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zh-CN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2"/>
          <w:szCs w:val="32"/>
          <w:lang w:eastAsia="zh-CN"/>
        </w:rPr>
      </w:pPr>
      <w:r>
        <w:rPr>
          <w:b/>
          <w:sz w:val="2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 w:val="22"/>
          <w:szCs w:val="32"/>
          <w:lang w:eastAsia="zh-CN"/>
        </w:rPr>
      </w:pPr>
      <w:r>
        <w:rPr>
          <w:b/>
          <w:sz w:val="2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02.2025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пгт. Гирей</w:t>
            </w:r>
          </w:p>
          <w:p>
            <w:pPr>
              <w:pStyle w:val="Normal"/>
              <w:ind w:firstLine="414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внесении изменения в решение Совета Гирейского городского поселения Гулькевичского района от 22 января 2013 г. № 2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Гирейского город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 xml:space="preserve">В соответствии со статьей 8 Градостроительного кодекса Российской Федерации, Федеральным законом от 6 октября 2003 г.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13 августа 2024 г. № 19/2024 по рассмотрению проекта «О внесении изменений в правила землепользования и застройки Гирейского городского поселения Гулькевичского района» Совет Гирейского городского поселения Гулькевичского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1. Внести в решение Совета Гирейского городского поселения Гулькевичского района от 22 января 2013 г. № 2 «Об утверждении правил землепользования и застройки Гирейского городского поселения Гулькевичского района» изменение, изложив приложение к нему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» и разместить на сайте Гирейского городского поселения Гулькевичского района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>
          <w:rStyle w:val="Style17"/>
          <w:i w:val="false"/>
          <w:color w:val="000000"/>
        </w:rPr>
        <w:t>3. 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ind w:firstLine="709"/>
        <w:jc w:val="both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84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1373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лава Гирей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___________________  Р.А. Алексеенко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Гирей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___________________ Л.А. Жидк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962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18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07:00Z</dcterms:created>
  <dc:creator>User3</dc:creator>
  <dc:description/>
  <cp:keywords/>
  <dc:language>en-US</dc:language>
  <cp:lastModifiedBy>user</cp:lastModifiedBy>
  <cp:lastPrinted>2025-02-19T13:31:00Z</cp:lastPrinted>
  <dcterms:modified xsi:type="dcterms:W3CDTF">2025-02-19T10:33:00Z</dcterms:modified>
  <cp:revision>7</cp:revision>
  <dc:subject/>
  <dc:title>Проект решения</dc:title>
</cp:coreProperties>
</file>