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Гирейского городского поселения Гулькевичского района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от 18.12.2024 г.  № 25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инвестиций в форме капитальных вложений в                 объекты муниципальной собственности Гулькевичского района и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е муниципальным бюджетным и автономным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реждениям, муниципальным унитарным предприятиям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Гулькевичского района субсидий на осуществление  капитальных вложений в объекты муниципальной собственности                            Гулькевичского района, софинансирование капитальных                  вложений в которые  осуществляется за счет межбюджетных              субсидий из краевого бюджета по объектам в 2025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Заведующий сектором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 xml:space="preserve">финансово-экономической деятельности 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администрации Гирейского город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Гулькевичского района</w:t>
        <w:tab/>
        <w:t>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10:00Z</dcterms:created>
  <dc:creator>КауноваСВ</dc:creator>
  <dc:description/>
  <cp:keywords/>
  <dc:language>en-US</dc:language>
  <cp:lastModifiedBy>Пользователь</cp:lastModifiedBy>
  <cp:lastPrinted>2024-12-20T09:55:00Z</cp:lastPrinted>
  <dcterms:modified xsi:type="dcterms:W3CDTF">2024-12-20T06:55:00Z</dcterms:modified>
  <cp:revision>3</cp:revision>
  <dc:subject/>
  <dc:title>Приложение</dc:title>
</cp:coreProperties>
</file>