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                     _№ 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я иных межбюджетных трансфертов из бюджета Гирей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ирейского город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Т *Кз * Ко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: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татная численность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 МО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 человеко-дней / 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в году (2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. дн. – 35 раб. дн. отпуск) = 0,14 ставк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67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0х83,60) + 30,2%(начисления) х 0,14 ставки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иных затрат (Кз) – 0,07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ъема работ (Кор) = (коэффициент объема расходов + коэффициент численности населения)/2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ъе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поселения/ сред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посел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Расчет иных межбюджетных трансфертов из бюджета Гирей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х 0,07 х 1= 11 389,18 рубл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</w:t>
      </w:r>
      <w:r>
        <w:rPr>
          <w:b/>
          <w:bCs/>
          <w:sz w:val="28"/>
          <w:szCs w:val="28"/>
          <w:lang w:val="ru-RU"/>
        </w:rPr>
        <w:t>11 389</w:t>
      </w:r>
      <w:r>
        <w:rPr>
          <w:b/>
          <w:sz w:val="28"/>
          <w:szCs w:val="28"/>
          <w:lang w:val="ru-RU"/>
        </w:rPr>
        <w:t xml:space="preserve"> рублей 00 копе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ведующий секторо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инансово-экономической деятельно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дминистрации Гирейского город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07:00Z</dcterms:created>
  <dc:creator>Остахова</dc:creator>
  <dc:description/>
  <cp:keywords/>
  <dc:language>en-US</dc:language>
  <cp:lastModifiedBy>Пользователь</cp:lastModifiedBy>
  <cp:lastPrinted>2024-12-02T14:02:00Z</cp:lastPrinted>
  <dcterms:modified xsi:type="dcterms:W3CDTF">2024-12-04T06:11:00Z</dcterms:modified>
  <cp:revision>7</cp:revision>
  <dc:subject/>
  <dc:title/>
</cp:coreProperties>
</file>