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595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8.09.2024 года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4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гт. Гир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стоянно действующих депутатских комиссий                   Совета Гирейского городского поселения Гулькевич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ятого созыв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В соответствии со статьей 29 устава Гирейского городского поселения Гулькевичского района Совет Гирейского город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еречень постоянно действующих депутатских комиссий Совета Гирейского городского поселения Гулькевичского района пятого созыва (приложение 1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Утвердить списочный состав постоянно действующих депутатских комиссий Совета Гирейского городского поселения Гулькевичского района пятого созыва (приложение 2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Утвердить списочный состав постоянно действующих депутатских комиссий Совета Гирейского городского поселения Гулькевичского района пятого созыва с избранными председателями, заместителями председателей, секретарями комиссий (приложение 3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Контроль за выполнением настоящего решения возложить на председателя Совета Гирейского городского поселения Гулькевич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Решение вступает в силу с момента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ирейского город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</w:t>
        <w:tab/>
        <w:tab/>
        <w:tab/>
        <w:tab/>
        <w:tab/>
        <w:tab/>
        <w:t xml:space="preserve">          Л.А. Жидкова</w:t>
        <w:tab/>
        <w:tab/>
        <w:tab/>
        <w:tab/>
        <w:tab/>
        <w:tab/>
        <w:t xml:space="preserve">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46:00Z</dcterms:created>
  <dc:creator>Comp</dc:creator>
  <dc:description/>
  <cp:keywords/>
  <dc:language>en-US</dc:language>
  <cp:lastModifiedBy>Пользователь</cp:lastModifiedBy>
  <cp:lastPrinted>2024-09-18T13:00:00Z</cp:lastPrinted>
  <dcterms:modified xsi:type="dcterms:W3CDTF">2024-10-02T13:31:00Z</dcterms:modified>
  <cp:revision>58</cp:revision>
  <dc:subject/>
  <dc:title>Приложение № 1</dc:title>
</cp:coreProperties>
</file>