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риложение 3</w:t>
      </w:r>
    </w:p>
    <w:p>
      <w:pPr>
        <w:pStyle w:val="Normal"/>
        <w:widowControl/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ТВЕРЖДЕН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решением Совета 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Гирейского городского поселения Гулькевичского район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от _30.05.2024 года_ № _1_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ПОРЯДОК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 xml:space="preserve">учета предложений и участия граждан в обсуждении проекта решения Совета Гирейского городского поселения Гулькевичского района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«О внесении изменений в устав Гирейского городского поселения Гулькевичского района»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. </w:t>
      </w:r>
      <w:r>
        <w:rPr>
          <w:sz w:val="28"/>
          <w:szCs w:val="28"/>
          <w:lang w:val="ru-RU"/>
        </w:rPr>
        <w:t>Граждане Российской Федерации, постоянно проживающие на территории Гирейского городского поселения Гулькевичского района и обладающие активным избирательным правом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с момента опубликова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праве участвовать в его обсуждении в следующих формах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проведения собраний граждан по месту ж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2) массового обсужде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 порядке, предусмотренном настоящим Порядком;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проведения публичных слуша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в иных формах, не противоречащих действующему законодательству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. Предложения об изменениях по опублик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рабочая группа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. Предложения населения к опублик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. Внесенные предложения регистрируются рабочей группой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. Предложения должны соответствовать Конституции РФ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6. Предложения должны соответствовать следующим требованиям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должны обеспечивать однозначное толкование положений проекта устава Гирейского городского поселения Гулькевичского района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не допускать противоречие либо несогласованность с иными положениями устава Гирейского городского поселения Гулькевичского района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общее количество поступивших предложений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предложения, рекомендуемые рабочей группой к отклонению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) предложения, рекомендуемые рабочей группой для внесения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0. Рабочая группа представляет в Совет Гирейского город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или отклонении предложений Совет Гирейского городского поселения Гулькевичского района в соответствии с Регламентом заслушивает доклад председательствующего на сессии Совет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предложений подлежат официальному опубликованию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>Тамара</dc:creator>
  <dc:description/>
  <cp:keywords/>
  <dc:language>en-US</dc:language>
  <cp:lastModifiedBy>Пользователь</cp:lastModifiedBy>
  <cp:lastPrinted>2024-06-03T11:03:00Z</cp:lastPrinted>
  <dcterms:modified xsi:type="dcterms:W3CDTF">2024-06-10T06:56:00Z</dcterms:modified>
  <cp:revision>21</cp:revision>
  <dc:subject/>
  <dc:title>СОВЕТ ГИРЕЙСКОГО ГОРОДСКОГО ПОСЕЛЕНИЯ</dc:title>
</cp:coreProperties>
</file>