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</w:t>
      </w:r>
      <w:bookmarkStart w:id="0" w:name="_Hlk158898876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от</w:t>
      </w:r>
      <w:r>
        <w:rPr>
          <w:sz w:val="28"/>
          <w:szCs w:val="28"/>
          <w:u w:val="single"/>
          <w:lang w:eastAsia="ar-SA"/>
        </w:rPr>
        <w:t xml:space="preserve"> 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u w:val="single"/>
          <w:lang w:eastAsia="ar-SA"/>
        </w:rPr>
        <w:t>19.12.2023 г.</w:t>
      </w:r>
      <w:r>
        <w:rPr>
          <w:sz w:val="28"/>
          <w:szCs w:val="28"/>
          <w:lang w:eastAsia="ar-SA"/>
        </w:rPr>
        <w:t xml:space="preserve">__                                                                              </w:t>
      </w:r>
      <w:r>
        <w:rPr>
          <w:b/>
          <w:sz w:val="28"/>
          <w:szCs w:val="28"/>
          <w:lang w:eastAsia="ar-SA"/>
        </w:rPr>
        <w:t>№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u w:val="single"/>
          <w:lang w:eastAsia="ar-SA"/>
        </w:rPr>
        <w:t>5</w:t>
      </w:r>
      <w:r>
        <w:rPr>
          <w:sz w:val="28"/>
          <w:szCs w:val="28"/>
          <w:lang w:eastAsia="ar-SA"/>
        </w:rPr>
        <w:t>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гт. Гирей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и денежном содержании лиц, замещающих муниципальные должности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и муниципальной службы в Гирейском городском поселении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Законами Краснодарского края от 8 июня 2007 г.       № 1244-КЗ «О муниципальной службе в Краснодарском крае», от 8 июня                2007 г. № 1243-КЗ «О Реестре муниципальных должностей и Реестре должностей муниципальной службы в Краснодарском крае», Совет Гирейского городского поселения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ердить Положение об оплате труда лиц, замещающих муниципальные должности в </w:t>
      </w:r>
      <w:bookmarkStart w:id="2" w:name="_Hlk154668650"/>
      <w:bookmarkStart w:id="3" w:name="_Hlk154668628"/>
      <w:r>
        <w:rPr>
          <w:sz w:val="28"/>
          <w:szCs w:val="28"/>
        </w:rPr>
        <w:t>органах местного самоуправления</w:t>
      </w:r>
      <w:bookmarkEnd w:id="3"/>
      <w:r>
        <w:rPr>
          <w:sz w:val="28"/>
          <w:szCs w:val="28"/>
        </w:rPr>
        <w:t xml:space="preserve"> Гирейского городского поселения Гулькевичского района</w:t>
      </w:r>
      <w:bookmarkEnd w:id="2"/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ложение об оплате труда муниципальных служащих в органах местного самоуправления Гирейского городского поселения Гулькевичского района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твердить размеры должностных окладов, ежемесячного денежного поощрения лиц, замещающих муниципальные должности и муниципальных служащих в органах местного самоуправления Гирейского городского поселения Гулькевичского района (приложение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Утвердить размеры окладов за классный чин муниципальных служащих в органах местного самоуправления Гирейского городского поселения Гулькевичского района (приложение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Признать утратившими силу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Гирейского городского поселения Гулькевичского района от 23 сентября 2009 г. № 4 «Об утверждении положения о размерах и условиях оплаты труда лиц, замещающих муниципальные должности в Гирейском городском поселении Гулькевич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Гирейского городского поселения Гулькевичского района от 23 сентября 2009 г. № 5 «Об утверждении положения о размерах и условиях оплаты труда муниципальных служащих в органах местного самоуправления Гирейского город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вета Гирейского городского поселения Гулькевичского района от 17 февраля 2017 г. № 3 «Об утверждении положения о порядке исчисления и выплаты премии по итогам работы за месяц, единовременной выплаты при предоставлении ежегодного оплачиваемого отпуска и материальной помощи лицам, замещающим муниципальные должности в Гирейском городском поселении Гулькевичского района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вета Гирейского городского поселения Гулькевичского района от 17 февраля 2017 г. № 4 «Об утверждении положения о порядке исчисления и выплаты премии по итогам работы за месяц муниципальным служащим в органах местного самоуправления Гирейского город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вета Гирейского городского поселения Гулькевичского района от 29 марта 2018 г. № 2 «О внесении изменений в решение 57 сессии                        1 созыва Гирейского городского поселения Гулькевичского района                          от 23 сентября 2009 года № 5 «Об утверждении положения о размерах и условиях оплаты труда муниципальных служащих в органах местного самоуправления Гирейского город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вета Гирейского городского поселения Гулькевичского района от 28 мая 2019 г. № 3 </w:t>
      </w:r>
      <w:bookmarkStart w:id="4" w:name="_Hlk153287027"/>
      <w:r>
        <w:rPr>
          <w:sz w:val="28"/>
          <w:szCs w:val="28"/>
        </w:rPr>
        <w:t>«О внесении изменений в решение 57 сессии             1 созыва Совета Гирейского городского поселения Гулькевичского района от 23 сентября 2009 года № 5 «Об утверждении положения о размерах и условиях оплаты труда муниципальных служащих в органах местного самоуправления Гирейского городского поселения Гулькевичского района»;</w:t>
      </w:r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вета Гирейского городского поселения Гулькевичского района от 28 мая 2019 г. № 5 </w:t>
      </w:r>
      <w:bookmarkStart w:id="5" w:name="_Hlk153287086"/>
      <w:r>
        <w:rPr>
          <w:sz w:val="28"/>
          <w:szCs w:val="28"/>
        </w:rPr>
        <w:t>«О внесении изменений в решение 57 сессии                  1 созыва Совета Гирейского городского поселения Гулькевичского района от 23 сентября 2009 года № 4 «Об утверждении положения о размерах и условиях оплаты труда лиц, замещающих муниципальные должности в Гирейском городском поселении Гулькевичского района»</w:t>
      </w:r>
      <w:bookmarkEnd w:id="5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_Hlk153287045"/>
      <w:r>
        <w:rPr>
          <w:sz w:val="28"/>
          <w:szCs w:val="28"/>
        </w:rPr>
        <w:t xml:space="preserve">решение Совета Гирейского городского поселения Гулькевичского района от 27 февраля 2020 г. № </w:t>
      </w:r>
      <w:bookmarkEnd w:id="6"/>
      <w:r>
        <w:rPr>
          <w:sz w:val="28"/>
          <w:szCs w:val="28"/>
        </w:rPr>
        <w:t>7 «О внесении изменений в решение 57 сессии             1 созыва Совета Гирейского городского поселения Гулькевичского района           от 23 сентября 2009 года № 5 «Об утверждении положения о размерах и условиях оплаты труда муниципальных служащих в органах местного самоуправления Гирейского город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вета Гирейского городского поселения Гулькевичского района от 27 февраля 2020 г. № 8 «О внесении изменений в решение 57 сессии                  1 созыва Совета Гирейского городского поселения Гулькевичского района от 23 сентября 2009 года № 4 «Об утверждении положения о размерах и условиях оплаты труда лиц, замещающих муниципальные должности в Гирейском городском  поселении Гулькевич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Гирейского городского поселения Гулькевичского района от 24 июня 2022 г. № 3 «О внесении изменений в решение 57 сессии             1 созыва Совета Гирейского городского поселения Гулькевичского района               от 23 сентября 2009 года № 5 «Об утверждении положения о размерах и условиях оплаты труда муниципальных служащих в органах местного самоуправления Гирейского городского поселения Гулькевич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Гирейского городского поселения Гулькевичского района от 24 июня 2022 г. № 5 «О внесении изменений в решение 57 сессии                  1 созыва Совета Гирейского городского поселения Гулькевичского района           от 23 сентября 2009 года № 4 «Об утверждении положения о размерах и условиях оплаты труда лиц, замещающих муниципальные должности в Гирейском городском поселении Гулькевичского района»;</w:t>
      </w:r>
    </w:p>
    <w:p>
      <w:pPr>
        <w:pStyle w:val="Normal"/>
        <w:ind w:firstLine="708"/>
        <w:jc w:val="both"/>
        <w:rPr/>
      </w:pPr>
      <w:bookmarkStart w:id="7" w:name="_Hlk153288291"/>
      <w:r>
        <w:rPr>
          <w:sz w:val="28"/>
          <w:szCs w:val="28"/>
        </w:rPr>
        <w:t>решение Совета Гирейского городского поселения Гулькевичского района от 25 ноября 2022 г. № 2 «О внесении изменений в решение 57 сессии             1 созыва Совета Гирейского городского поселения Гулькевичского района              от 23 сентября 2009 года № 5 «Об утверждении положения о размерах и условиях оплаты труда муниципальных служащих в органах местного самоуправления Гирейского городского поселения Гулькевичского района»</w:t>
      </w:r>
      <w:bookmarkEnd w:id="7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_Hlk153288245"/>
      <w:bookmarkEnd w:id="8"/>
      <w:r>
        <w:rPr>
          <w:sz w:val="28"/>
          <w:szCs w:val="28"/>
        </w:rPr>
        <w:t>решение Совета Гирейского городского поселения Гулькевичского района от 25 ноября 2022 г. № 4 «О внесении изменений в решение 57 сессии                  1 созыва Совета Гирейского городского поселения Гулькевичского района            от 23 сентября 2009 года № 4 «Об утверждении положения о размерах и условиях оплаты труда лиц, замещающих муниципальные должности в Гирейском городском поселении Гулькевичского района»;</w:t>
      </w:r>
    </w:p>
    <w:p>
      <w:pPr>
        <w:pStyle w:val="Normal"/>
        <w:ind w:firstLine="708"/>
        <w:jc w:val="both"/>
        <w:rPr/>
      </w:pPr>
      <w:bookmarkStart w:id="9" w:name="_Hlk153288245"/>
      <w:bookmarkEnd w:id="9"/>
      <w:r>
        <w:rPr>
          <w:sz w:val="28"/>
          <w:szCs w:val="28"/>
        </w:rPr>
        <w:t>решение Совета Гирейского городского поселения Гулькевичского района от 6 декабря 2023 г. № 2 «О внесении изменения в решение Совета Гирейского городского поселения Гулькевичского района от 17 февраля г.              № 4 «Об утверждении положения о порядке исчисления и выплаты премии по итогам работы за месяц муниципальным служащим в органах местного самоуправления Гирейского городского поселения Гулькевич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Гирейского городского поселения Гулькевичского района от 6 декабря 2023 г. № 3 «О внесении изменения в решение Совета Гирейского городского поселения Гулькевичского района от 17 февраля 2017 г. № 3 «Об утверждении положения о порядке исчисления и выплаты премии по итогам работы за месяц, единовременной выплаты при предоставлении ежегодного оплачиваемого отпуска и материальной помощи лицам, замещающим муниципальные должности в Гирейском городском поселении Гулькевич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Гирейского городского поселения Гулькевичского района от 6 декабря 2023 г. № 4 «О внесении изменений в решение 57 сессии                  1 созыва Совета Гирейского городского поселения Гулькевичского района от 23 сентября 2009 года № 4 «Об утверждении положения о размерах и условиях оплаты труда лиц, замещающих муниципальные должности в Гирейском городском поселении Гулькевич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Гирейского городского поселения Гулькевичского района от 6 декабря 2023 г. № 6 «О внесении изменений в решение 57 сессии             1 созыва Совета Гирейского городского поселения Гулькевичского района от 23 сентября 2009 года № 5 «Об утверждении положения о размерах и условиях оплаты труда муниципальных служащих в органах местного самоуправления Гирейского город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настоящее решение в общественно-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Решение вступает в силу после его официального опубликования, но не ранее 1 янва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10" w:name="_Hlk158898768"/>
            <w:bookmarkEnd w:id="10"/>
            <w:r>
              <w:rPr>
                <w:sz w:val="28"/>
              </w:rPr>
              <w:t>Глава Гирейского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Р.А. Алексеенко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И. Ключ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"/>
      <w:bookmarkStart w:id="12" w:name="sub_1"/>
      <w:bookmarkEnd w:id="1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33:00Z</dcterms:created>
  <dc:creator>Solovjova</dc:creator>
  <dc:description/>
  <cp:keywords/>
  <dc:language>en-US</dc:language>
  <cp:lastModifiedBy>Пользователь</cp:lastModifiedBy>
  <cp:lastPrinted>2024-02-15T15:32:00Z</cp:lastPrinted>
  <dcterms:modified xsi:type="dcterms:W3CDTF">2024-02-29T13:22:00Z</dcterms:modified>
  <cp:revision>4</cp:revision>
  <dc:subject/>
  <dc:title/>
</cp:coreProperties>
</file>