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Hlk149031397"/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рей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1" w:name="_Hlk149031397"/>
            <w:r>
              <w:rPr>
                <w:sz w:val="28"/>
                <w:szCs w:val="28"/>
              </w:rPr>
              <w:t xml:space="preserve">от _19.12.2023 года_ № </w:t>
            </w:r>
            <w:bookmarkEnd w:id="1"/>
            <w:r>
              <w:rPr>
                <w:sz w:val="28"/>
                <w:szCs w:val="28"/>
              </w:rPr>
              <w:t>_5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лиц, замещающих муниципальные должности в органах местного самоуправления Гирейского городского поселения Гулькевич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устанавливает размеры и условия оплаты труда лиц, замещающих муниципальные должности в органах местного самоуправления Гирейского городского поселения Гулькевичского района (далее – лица, замещающие муниципальные должности), осуществляющих свои полномочия на постоян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енежное содержание лиц, замещающих муниципальные должности, состоит из месячного оклада (далее – должностной оклад) в соответствии с замещаемой ими муниципальной должностью в органах местного самоуправления Гирейского городского поселения Гулькевичского района, а также из ежемесячных и иных дополнительных выплат (далее – дополнительные выпла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лжностные оклады могут увеличиваться (индексироваться) в сроки и в пределах размера повышения (индексации) должностных окладов, установленных решением Совета Гирейского городского поселения Гулькевич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лиц, замещающие муниципальные должности устанавливаются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 дополнительным выплатам лиц, замещающих муниципальные должности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 и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мии по итогам работы за месяц, порядок выплаты которых определяется приложением к настоящему положению (максимальный размер в пределах фонда оплаты труда не ограничив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ежемесячное денежное поощрение лиц, замещающих муниципальные должности в органах местного самоуправления Гирейского городского поселения Гулькевич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диновременная выплата при предоставлении ежегодного оплачиваемого отпуска и материальная помощь,  выплачиваемые за счет средств фонда оплаты труда лиц, замещающих муниципальные должности, в соответствии с приложением к настоящему полож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ежемесячная надбавка к должностному окладу в размере                            10 процентов от должностного оклада устанавливается лицам, замещающим муниципальные должности, удостоенным государственных наград Российской Федерации, а также почетных званий и награжденных медалями, учрежденных администрацией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бавка устанавливается однократно, вне зависимости от количества полученных наград и званий и выплачивается в пределах утвержденного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ицам, замещающим муниципальные должности,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 формировании фонда оплаты труда лиц, замещающих муниципальные должности, сверх суммы средств, направляемых для выплаты должностных окладов и ежемесячного денежного поощрения, предусматриваются средства для  следующих выплат (в расчете на год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мий по итогам работы за месяц  –  в размере восьми должностных окла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диновременной выплаты при предоставлении ежегодного оплачиваемого отпуска и материальной помощи – в размере четырех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онда оплаты труда могут быть перераспределены между выплатами, предусмотренными в пункте 5 настоящего положения в пределах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  отсутствии источников финансирования расходов по оплате труда лиц, замещающих муниципальные должности, в размерах, определяемых настоящим положением,  Советом Гирейского городского поселения Гулькевичского района может быть принято решение об установлении денежного содержания лиц, замещающих муниципальные должности, в меньше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Hlk153288940"/>
      <w:bookmarkEnd w:id="2"/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ир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 xml:space="preserve"> Л.В. Кор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53288940"/>
      <w:bookmarkStart w:id="4" w:name="_Hlk153288940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 труда лиц, замещающих муниципальные должности в органах местного самоуправления Гирейского городского поселения Гулькевич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  <w:br/>
        <w:t>о порядке исчисления и выплаты премии по итогам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есяц, единовременной выплаты при предостав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жегодного оплачиваемого отпуска и материа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мощи лицам, замещающим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местного самоуправления Гирейского городского поселения Гулькевич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" w:name="sub_6001"/>
      <w:bookmarkEnd w:id="5"/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6001"/>
      <w:bookmarkStart w:id="7" w:name="sub_6001"/>
      <w:bookmarkEnd w:id="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целях обеспечения прав, законных интересов лиц, замещающих муниципальные должности в органах местного самоуправления Гирейского городского поселения Гулькевичского района (далее – лиц, замещающих муниципальные должности), повышения ответственности, эффективности и результативности их деятельности, добросовестного исполнения ими своих должностных обязанностей, оказания материальной помощи в случаях материального затруд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ожение определяет порядок исчисления и выплаты премии по итогам работы за месяц, единовременной выплаты при предоставлении ежегодного оплачиваемого отпуска и материальной помощи лицам, замещающим муниципальные должности и включенных в перечень муниципальных должностей и должностей муниципальной службы в органах местного самоуправления Гирейского город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емии по итогам работы, единовременная выплата и материальная помощь выплачивается лицам, замещающим муниципальные должности на основании  распоря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707" w:leader="none"/>
        </w:tabs>
        <w:spacing w:lineRule="exact" w:line="280" w:before="0" w:after="309"/>
        <w:ind w:hanging="0"/>
        <w:jc w:val="center"/>
        <w:rPr/>
      </w:pPr>
      <w:r>
        <w:rPr/>
        <w:t>2. Порядок исчисления премии</w:t>
      </w:r>
    </w:p>
    <w:p>
      <w:pPr>
        <w:pStyle w:val="21"/>
        <w:shd w:fill="auto" w:val="clear"/>
        <w:spacing w:lineRule="exact" w:line="326" w:before="0" w:after="0"/>
        <w:ind w:hanging="0"/>
        <w:jc w:val="both"/>
        <w:rPr/>
      </w:pPr>
      <w:r>
        <w:rPr/>
        <w:tab/>
        <w:t>2.1. Премия по итогам работы за месяц лицам, замещающим муниципальные должности, представляет собой фонд премирования, который планируется в размере восьми должностных окладов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емия выплачивается ежемесячно при выдаче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лановая сумма средств, направляемых ежемесячно на премию, исчисляется в размере одной двенадцатой части от годового фонда пре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премии в пределах фонда оплаты труда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ремия не начисляется в период нахождения в ежегодном оплачиваемом отпуске, дополнительном, учебном отпуске, отпуске без сохранения заработной платы, отпуске по беременности и родам и по уходу за ребенком, за период временной нетрудоспосо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м, замещающим муниципальные должности, проработавшим неполный месяц в связи с увольнением по собственному желанию или приемом на работу, премии выплачивается за фактически отработан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новными показателями, учитываемыми при выплате премии по итогам работы за месяц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начимых результатов в ходе выполнения поставленн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ых форм и методов работы, позитивно отразившихся на результатах деятельности Гирейского городского поселения Гулькевич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ый трудовой вклад в общие результаты работы и качество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етентность в принятии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Единовременная выплата при предоставлении ежегодного оплачиваемого отпуска и материальная помощь лицам, замещающим муниципальные должности, планируется в размере четырех должностных окладов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овременная выплата выплачивается при предоставлении ежегодного оплачиваемого отпуска. В случае предоставления лицам, замещающим муниципальные должности ежегодного оплачиваемого отпуска в установленном порядке по частям, единовременная выплата выплачивается к первой части отпу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ая помощь может быть выплачена в любой иной срок в течение календарного года по заявлению рабо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Единовременная выплата лицам, замещающим муниципальные должности, поступившим на работу, уволенным в текущем календарном году, либо отработавшим менее календарного года по иным причинам, имеющим право на предоставление ежегодного оплачиваемого отпуска, производится пропорционально фактически отработанному времени из расчета 1/12 годового размера единовременной выплаты за каждый полный отработанный календарный месяц исходя из двух должностных окладов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атериальная помощь лицам, замещающим муниципальные должности, поступившим на работу, уволенным в текущем календарном году, либо отработавшим менее календарного года по иным причинам выплачивается с учетом фактически отработанного времени (число полных месяцев) за расчетный период (12 месяцев) исходя из двух должностных окладов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Материальная помощь, предусмотренная </w:t>
      </w:r>
      <w:hyperlink w:anchor="sub_6031">
        <w:r>
          <w:rPr>
            <w:rStyle w:val="InternetLink"/>
            <w:rFonts w:cs="Times New Roman"/>
            <w:color w:val="000000"/>
            <w:sz w:val="28"/>
            <w:szCs w:val="28"/>
          </w:rPr>
          <w:t>пунктом 3.1</w:t>
        </w:r>
      </w:hyperlink>
      <w:r>
        <w:rPr>
          <w:sz w:val="28"/>
          <w:szCs w:val="28"/>
        </w:rPr>
        <w:t>. настоящего Положения не выплачивается лицам, замещающим муниципальные должности, находящимся в отпуске по уходу за ребенком до достижения им возраста трех лет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4. Экономия фонда оплаты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Экономия фонда оплаты труда, образовавшаяся в течение года может быть направлена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Выплату единовременного вознаграждения за выполнение заданий особой важности и сложности, в связи с юбилеями (50, 55, 60, 65 лет), а также при выходе на пенс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Дополнительную материальную помощь по заявлению лица, замещающего муниципальную должность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менной нетрудоспособности продолжительностью более одного квартала, подтвержденной листком нетруд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и близких родственников (супруга, супруги, отца, матери, сына, дочери, родного брата, родной сестры) и лиц, находящихся на иждивении (при наличии соответствующего докумен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ерти лица, замещающего муниципальную должность дополнительная материальная помощь может быть выплачена одному из его близких родственников на основании его письменного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Дополнительную премию по итогам работы за месяц, квартал и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азмер единовременного вознаграждения и дополнительной материальной помощи не может превышать двух должностных окладов. Размер дополнительной премии в пределах фонда оплаты труда не огран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р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 xml:space="preserve"> Л.В. Кор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4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55:00Z</dcterms:created>
  <dc:creator>Соловьёва</dc:creator>
  <dc:description/>
  <cp:keywords/>
  <dc:language>en-US</dc:language>
  <cp:lastModifiedBy>Пользователь</cp:lastModifiedBy>
  <cp:lastPrinted>2024-02-15T15:39:00Z</cp:lastPrinted>
  <dcterms:modified xsi:type="dcterms:W3CDTF">2024-02-29T13:26:00Z</dcterms:modified>
  <cp:revision>8</cp:revision>
  <dc:subject/>
  <dc:title>СОВЕТ МУНИЦИПАЛЬНОГО ОБРАЗОВАНИЯ</dc:title>
</cp:coreProperties>
</file>