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19.12.2023 года_ № _4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йского городского поселения Гулькевич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2 декабря 2013 г. 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Гирейского городского поселения 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19.12.2023 года_ № _4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использования бюджетных ассигнований муниципального дорожного фонда Гирейского городского поселения Гулькевич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формирования и использования бюджетных ассигнований муниципального дорожного фонда Гирейского городского поселения Гулькевичского района (далее – Порядок) устанавливает правила формирования и использования бюджетных ассигнований муниципального дорожного фонда Гирейского город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дорожный фонд Гирейского городского поселения Гулькевичского района (далее - Фонд) – часть средств бюджета Гирейского городского поселения Гулькевичского района на очередной финансовый год и плановый период (далее – бюджет поселения), подлежащих к использованию в целях финансового обеспечения дорожной деятельности в отношении автомобильных дорог местного значения, находящихся в собственности Гирейского городского поселения Гулькевичского района (далее –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Гирейского город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ъем бюджетных ассигнований Фонда утверждается решением Совета Гирейского городского поселения Гулькевичского района о бюджете поселения в размере не менее прогнозируемого объема доходов бюджета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расположенных в границах Гирейского городского поселения Гулькевич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Гирейского городского поселения Гулькевич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Гирейского город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по нормативу 100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в счёт возмещения вреда, причиняемого автомобильным дорогам местного значения тяжеловесными транспортными средства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Средства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полномоченным органом местного самоуправления Гирейского городского поселения Гулькевичского района, обеспечивающим использование средств Фонда, является администрация Гирейского городского поселения Гулькевичского района (далее - администрац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бюджетных ассигнований Фонда на очередной финансовый год и плановый период осуществляет специалист администрации Гирейского городского поселения Гулькевичского района (далее – специалист администрации)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В течение финансового года объем бюджетных ассигнований Фонда может уточняться на сумму поступивших доходов  и объемов бюджетных ассигнований, указанных  в пункте 3  настоящего Порядка, путем внесения в установленном порядке изменений в бюджет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В целях разработки проекта решения Совета Гирейского городского поселения Гулькевичского района о бюджете поселения специалист администрации доводит прогноз предельных и фактических объемов (изменений объемов) бюджетных ассигнований Фонда на очередной финансовый год и плановый период до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капитальный ремонт, ремонт, а также работы, услуги, включенные в перечень классификации по капитальному ремонту и ремонту автомобильных дорог, утвержденный Приказом Министерства транспорта РФ от 16 ноября 2012 года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 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Гирейского городского поселения Гулькевич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 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 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)</w:t>
      </w:r>
      <w:r>
        <w:rPr/>
        <w:t xml:space="preserve"> </w:t>
      </w:r>
      <w:r>
        <w:rPr>
          <w:sz w:val="28"/>
          <w:szCs w:val="28"/>
        </w:rPr>
        <w:t>погашение задолженности по бюджетным кредитам, полученным  на строительство, реконструкцию, капитальный ремонт, ремонт и содержание автомобильных дорог местного значения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) приобретение дорожной эксплуатационно-строительной техники и другого имущества для обеспечения функционирования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) 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Специалист администрации ежеквартально формирует отчет об использовании средств  Фон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11:00Z</dcterms:created>
  <dc:creator>Femida</dc:creator>
  <dc:description/>
  <cp:keywords/>
  <dc:language>en-US</dc:language>
  <cp:lastModifiedBy>Пользователь</cp:lastModifiedBy>
  <cp:lastPrinted>2024-02-15T15:58:00Z</cp:lastPrinted>
  <dcterms:modified xsi:type="dcterms:W3CDTF">2024-02-29T13:17:00Z</dcterms:modified>
  <cp:revision>6</cp:revision>
  <dc:subject/>
  <dc:title>СОВЕТ МУНИЦИПАЛЬНОГО ОБРАЗОВАНИЯ</dc:title>
</cp:coreProperties>
</file>