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к решению 42 сессии 4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Гирейского городского поселения Гулькевичского район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1.12.2022 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Распределение бюджетных ассигнований  на осуществление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бюджетных инвестиций в форме капитальных вложений в объекты муниципальной собственности Гулькевичского района и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предоставление муниципальным бюджетным и автономным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учреждениям, муниципальным унитарным предприятиям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Гулькевичского района субсидий на осуществление  капитальных вложений в объекты муниципальной собственности  Гулькевичского района, софинансирование капитальных вложений в которые 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 xml:space="preserve">осуществляется за счет межбюджетных субсидий из краевого </w:t>
      </w:r>
    </w:p>
    <w:p>
      <w:pPr>
        <w:pStyle w:val="Normal"/>
        <w:ind w:left="567" w:right="566" w:hanging="0"/>
        <w:jc w:val="center"/>
        <w:rPr>
          <w:szCs w:val="28"/>
        </w:rPr>
      </w:pPr>
      <w:r>
        <w:rPr>
          <w:szCs w:val="28"/>
        </w:rPr>
        <w:t>бюджета по объектам в 2023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ирейского город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улькевичского района</w:t>
        <w:tab/>
        <w:t>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1:10:00Z</dcterms:created>
  <dc:creator>КауноваСВ</dc:creator>
  <dc:description/>
  <cp:keywords/>
  <dc:language>en-US</dc:language>
  <cp:lastModifiedBy>acer</cp:lastModifiedBy>
  <cp:lastPrinted>2022-12-28T13:44:00Z</cp:lastPrinted>
  <dcterms:modified xsi:type="dcterms:W3CDTF">2022-12-28T10:44:00Z</dcterms:modified>
  <cp:revision>3</cp:revision>
  <dc:subject/>
  <dc:title>Приложение</dc:title>
</cp:coreProperties>
</file>