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 решению 42 сессии 4 созы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Гирейского городског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1.12.2022 г. № 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Гирейского городского 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>поселения Гулькевичского района на 2023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Программа муниципальных внешних заимствований Гирей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Гулькевичского района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редиты, в иностранной валюте, привлеченные Гирейским городским поселением Гулькевичского района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Обязательства по муниципальным гарантиям в иностранной валюте, предоставленным Гирейским городским поселение Гулькевичского района в рамках использования целевых иностранных кредитов (предельный срок погашения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5:00Z</dcterms:created>
  <dc:creator>КауноваСВ</dc:creator>
  <dc:description/>
  <cp:keywords/>
  <dc:language>en-US</dc:language>
  <cp:lastModifiedBy>acer</cp:lastModifiedBy>
  <cp:lastPrinted>2022-12-28T13:46:00Z</cp:lastPrinted>
  <dcterms:modified xsi:type="dcterms:W3CDTF">2022-12-28T10:46:00Z</dcterms:modified>
  <cp:revision>4</cp:revision>
  <dc:subject/>
  <dc:title>Приложение</dc:title>
</cp:coreProperties>
</file>