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885"/>
      </w:tblGrid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firstLine="30"/>
              <w:rPr/>
            </w:pPr>
            <w:r>
              <w:rPr>
                <w:sz w:val="28"/>
                <w:szCs w:val="28"/>
              </w:rPr>
              <w:t>решением  39 сессии  4 созыва</w:t>
            </w:r>
          </w:p>
          <w:p>
            <w:pPr>
              <w:pStyle w:val="Normal"/>
              <w:ind w:firstLine="30"/>
              <w:rPr/>
            </w:pPr>
            <w:r>
              <w:rPr>
                <w:sz w:val="28"/>
                <w:szCs w:val="28"/>
              </w:rPr>
              <w:t>Совета Гирейского городского поселения Гулькевичского района</w:t>
            </w:r>
          </w:p>
          <w:p>
            <w:pPr>
              <w:pStyle w:val="Normal"/>
              <w:ind w:firstLine="30"/>
              <w:rPr/>
            </w:pPr>
            <w:r>
              <w:rPr>
                <w:sz w:val="28"/>
                <w:szCs w:val="28"/>
              </w:rPr>
              <w:t>от  25.08.2022 года  № 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грамма приватизации муниципального имущества Гирейского городского поселения Гулькевичского района на 2022 год (далее – Программа приватизации) разработана в соответствии с Конституцией Российской Федерации, Гражданским кодексом Российской Федерации, Федеральным законом от 21 декабря 2001 г. № 178-ФЗ «</w:t>
      </w:r>
      <w:r>
        <w:rPr>
          <w:color w:val="000000"/>
          <w:kern w:val="2"/>
          <w:sz w:val="28"/>
          <w:szCs w:val="28"/>
        </w:rPr>
        <w:t>О приватизации государственного и муниципального имущества»,</w:t>
      </w:r>
      <w:r>
        <w:rPr>
          <w:sz w:val="28"/>
          <w:szCs w:val="28"/>
        </w:rPr>
        <w:t xml:space="preserve"> Положением о порядке владения, пользования и распоряжения муниципальным имуществом Гирейского городского поселения Гулькевичского района, утвержденным решением Совета  Гирейского  городского поселения Гулькевичского района от 26 июня 2017 г. № 7 «Об утверждении Положения о порядке владения, пользования и распоряжения муниципальным имуществом Гирейского городского поселения Гулькевичского района»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Целью политики в области приватизации муниципального имущества Гирейского городского поселения Гулькевичского района является  обеспечение рационального, эффективного использования муниципальной собственност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оптимизация состава и структуры муниципального имущества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совершенствование механизма формирования программы приватизации</w:t>
      </w:r>
      <w:r>
        <w:rPr>
          <w:rFonts w:cs="Arial" w:ascii="Arial" w:hAnsi="Arial"/>
          <w:sz w:val="24"/>
          <w:szCs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ватизация объектов муниципальной собственности Гирейского городского поселения Гулькевичского района в 2022 году направлена на решение следующих задач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атизация муниципального имущества, которое не соответствует требованиям статьи 50 Федерального закона от 6 октября 2003 года № 131 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ых расходов на содержание объектов муниципальной собственности Гирейского городского поселения Гулькевичского район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доходной части бюджета Гирейского городского поселения Гулькевич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, принимающий решение о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Приватизация объектов недвижимости (зданий, строений, сооружений, нежилых помещений в жилых домах, включая встроено-пристроенные, не завершенные строительством объекты и иные объекты муниципальной собственности), находящихся в муниципальной собственности Гирейского городского поселения Гулькевичского района, осуществляется по решению представительного органа местного самоуправления – Совета Гирейского городского поселения Гулькевич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иватизация (продажа) муниципального имущества осуществляется на основании муниципального правового акта администрации Гирейского городского поселения Гулькевич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Порядок принятия решений о приватизации,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ах приватизации, оценки стоимости и оплаты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ируемого имущества</w:t>
      </w:r>
    </w:p>
    <w:p>
      <w:pPr>
        <w:pStyle w:val="TextBody"/>
        <w:tabs>
          <w:tab w:val="clear" w:pos="720"/>
          <w:tab w:val="left" w:pos="7655" w:leader="none"/>
          <w:tab w:val="left" w:pos="7938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1. Инициаторами приватизации объектов муниципальной собственности Гирейского городского поселения Гулькевичского района могут выступать: администрация Гирейского городского поселения Гулькевичского района, Совет Гирейского городского поселения Гулькевичского района и иные физические и юридические лиц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Способ приватизации, срок и условие ее проведения, начальная цена объекта приватизации определяются в соответствии с действующим законодательством Российской Федерации и  Положением о порядке владения, пользования и распоряжения муниципальным имуществом Гирейского городского поселения Гулькевичского района, утвержденным решением Совета  Гирейского  городского поселения Гулькевичского района от 26 июня 2017 г. № 7.</w:t>
      </w:r>
    </w:p>
    <w:p>
      <w:pPr>
        <w:pStyle w:val="TextBody"/>
        <w:tabs>
          <w:tab w:val="clear" w:pos="720"/>
          <w:tab w:val="left" w:pos="709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</w:t>
      </w:r>
      <w:r>
        <w:rPr/>
        <w:t xml:space="preserve"> </w:t>
      </w:r>
      <w:r>
        <w:rPr>
          <w:sz w:val="28"/>
          <w:szCs w:val="28"/>
        </w:rPr>
        <w:t xml:space="preserve">Начальная цена подлежащего приватизации муниципального имущества устанавливается в случаях, предусмотренных настоящим Федеральным законом,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Независимая оценка приватизируемого имущества производится на этапе предпродажной подготовки за счет средств бюджета Гирейского городского поселения Гулькевичского района. </w:t>
      </w:r>
    </w:p>
    <w:p>
      <w:pPr>
        <w:pStyle w:val="TextBody"/>
        <w:tabs>
          <w:tab w:val="clear" w:pos="720"/>
          <w:tab w:val="left" w:pos="709" w:leader="none"/>
          <w:tab w:val="left" w:pos="7655" w:leader="none"/>
          <w:tab w:val="left" w:pos="7938" w:leader="none"/>
          <w:tab w:val="left" w:pos="8647" w:leader="none"/>
        </w:tabs>
        <w:rPr/>
      </w:pPr>
      <w:r>
        <w:rPr>
          <w:sz w:val="28"/>
          <w:szCs w:val="28"/>
        </w:rPr>
        <w:tab/>
        <w:t xml:space="preserve">Затраты на организацию и проведение процедуры приватизации объектов муниципальной собственности оплачиваются за счет средств бюджета Гирейского городского поселения Гулькевичского района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ind w:firstLine="709"/>
        <w:rPr/>
      </w:pPr>
      <w:r>
        <w:rPr>
          <w:sz w:val="28"/>
          <w:szCs w:val="28"/>
        </w:rPr>
        <w:t xml:space="preserve">3.5. Предложения о внесении изменений и дополнений в Программу приватизации могут исходить от администрации Гирейского городского поселения Гулькевичского района, Совета Гирейского городского поселения Гулькевичского района, иных юридических и физических лиц. </w:t>
      </w:r>
    </w:p>
    <w:p>
      <w:pPr>
        <w:pStyle w:val="TextBody"/>
        <w:tabs>
          <w:tab w:val="clear" w:pos="720"/>
          <w:tab w:val="left" w:pos="709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и дополнения в Программу утверждаются Советом Гирейского городского поселения Гулькевич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речень объектов муниципальной собственности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рейского городского поселения Гулькевичского района,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ватизации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3543"/>
        <w:gridCol w:w="4176"/>
      </w:tblGrid>
      <w:tr>
        <w:trPr>
          <w:trHeight w:val="8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объект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нахождения объекта приватизации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нсформаторная подстанция ЗТП-1(СХ2-968) «Школа», п. Гирей 23:06:0402006:9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снодарский край, Гулькевичский район пгт. Гирей ул. Парковая «Школа»</w:t>
            </w:r>
          </w:p>
        </w:tc>
      </w:tr>
      <w:tr>
        <w:trPr>
          <w:trHeight w:val="55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пер. Тихий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пер. Тихий</w:t>
            </w:r>
          </w:p>
        </w:tc>
      </w:tr>
      <w:tr>
        <w:trPr>
          <w:trHeight w:val="43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ул. Школьн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Школьн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-04 кВ ул. 8 Марта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8 Марта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-04 кВ ул. Нов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Нов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-04 кВ ул. Южн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Южн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ул. Мира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Мира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ул. Майск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Майск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ул. Восточн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Восточн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-04 кВ ул. Почтов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Почтов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ул. Приозёрн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Приозёрн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ул. Октябрьск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Октябрьск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ул. Парков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Парков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-04 кВ село Приозёрно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село Приозёрное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ул. Заводск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Заводск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-04 кВ пер. Школьный 1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пер. Школьный 1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-04 кВ пер. Школьный 2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пер. Школьный 2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-04 кВ пер. Школьный 3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пер. Школьный 3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ул. Ленина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Ленина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Cs/>
                <w:sz w:val="24"/>
                <w:szCs w:val="24"/>
              </w:rPr>
              <w:t>ВЛ-04 кВ ул. Солнечная, п. Гир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Солнечн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ТП -6/0,4 «СХ -2 -964 Больница»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, Почтовая «Больница»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П-2, ул. Майска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Майская</w:t>
            </w:r>
          </w:p>
        </w:tc>
      </w:tr>
      <w:tr>
        <w:trPr>
          <w:trHeight w:val="2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П-3, ул. Ленин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пгт. Гирей, ул. Лен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нозирование поступлений средств от приватизации объектов муниципальной собственности Гирейского городского поселения Гулькеви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 муниципальной собственности Гирейского городского поселения Гулькевичского района район в 2022 году ожидаются поступления в размере не менее 2 000 0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енежные средства, полученные от приватизации муниципального имущества Гирейского городского поселения Гулькевичского района, после уплаты налогов и сбор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налогах и сборах, подлежат зачислению в бюджет Гирейского городского поселения Гулькевичского района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 за поступлением в районный бюджет денежных средств от приватизации муниципального имущества Гирейского городского поселения Гулькевичского района осуществляют уполномоченные органы администрации Гирейского городского поселения Гулькевич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оходов от продажи муниципального имущества Гирейского городского поселения Гулькевичского района может быть скорректирован после проведения на стадии предпродажной подготовки процедуры по оценке рыночной стоимости имущества, проведенной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, и подведения итогов приватизаци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Отчет о выполнении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атизаци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ы приватизации содержит перечень приватизированного в 2022 году муниципального имущества Гирейского городского поселения Гулькевичского района с указанием способа, срока, цены сделки приватизации, и представляется в Совет Гирейского городского поселения Гулькевичского района не позднее 1 марта 2023 года дл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К.В. Крем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1" TargetMode="External"/><Relationship Id="rId3" Type="http://schemas.openxmlformats.org/officeDocument/2006/relationships/hyperlink" Target="garantf1://10800200.0" TargetMode="External"/><Relationship Id="rId4" Type="http://schemas.openxmlformats.org/officeDocument/2006/relationships/hyperlink" Target="garantf1://12012509.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56:00Z</dcterms:created>
  <dc:creator>Коблик</dc:creator>
  <dc:description/>
  <cp:keywords/>
  <dc:language>en-US</dc:language>
  <cp:lastModifiedBy>User</cp:lastModifiedBy>
  <cp:lastPrinted>2022-03-04T11:26:00Z</cp:lastPrinted>
  <dcterms:modified xsi:type="dcterms:W3CDTF">2022-10-06T12:40:00Z</dcterms:modified>
  <cp:revision>4</cp:revision>
  <dc:subject/>
  <dc:title>Утверждена: решением сессии</dc:title>
</cp:coreProperties>
</file>