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103" w:hanging="0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Приложение 3</w:t>
      </w:r>
    </w:p>
    <w:p>
      <w:pPr>
        <w:pStyle w:val="Normal"/>
        <w:widowControl/>
        <w:ind w:left="5103" w:hanging="0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УТВЕРЖДЕН</w:t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решением _36_ сессии _4_ созыва</w:t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Совета Гирейского городского</w:t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поселения Гулькевичского района</w:t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rPr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от 28.04.2022 года_ № _1_</w:t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ind w:firstLine="709"/>
        <w:jc w:val="center"/>
        <w:rPr>
          <w:rFonts w:eastAsia="Times New Roman" w:cs="Times New Roman"/>
          <w:b/>
          <w:b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val="ru-RU" w:eastAsia="ar-SA" w:bidi="ar-SA"/>
        </w:rPr>
        <w:t>ПОРЯДОК</w:t>
      </w:r>
    </w:p>
    <w:p>
      <w:pPr>
        <w:pStyle w:val="Normal"/>
        <w:widowControl/>
        <w:ind w:firstLine="709"/>
        <w:jc w:val="center"/>
        <w:rPr>
          <w:rFonts w:eastAsia="Times New Roman" w:cs="Times New Roman"/>
          <w:b/>
          <w:b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val="ru-RU" w:eastAsia="ar-SA" w:bidi="ar-SA"/>
        </w:rPr>
        <w:t>учета предложений и участия граждан в обсуждении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</w:t>
      </w:r>
    </w:p>
    <w:p>
      <w:pPr>
        <w:pStyle w:val="Normal"/>
        <w:widowControl/>
        <w:ind w:firstLine="709"/>
        <w:jc w:val="center"/>
        <w:rPr>
          <w:rFonts w:eastAsia="Times New Roman" w:cs="Times New Roman"/>
          <w:b/>
          <w:b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val="ru-RU" w:eastAsia="ar-SA" w:bidi="ar-SA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1. </w:t>
      </w:r>
      <w:r>
        <w:rPr>
          <w:sz w:val="28"/>
          <w:szCs w:val="28"/>
          <w:lang w:val="ru-RU"/>
        </w:rPr>
        <w:t>Граждане Российской Федерации, постоянно проживающие на территории муниципального образования Гулькевичский район и обладающие активным избирательным правом</w:t>
      </w: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 с момента обнародования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вправе участвовать в его обсуждении в следующих формах: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) проведения собраний граждан по месту жительства;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2) массового обсуждения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в порядке, предусмотренном настоящим Порядком;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3) проведения публичных слушаний по проекту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4) в иных формах, не противоречащих действующему законодательству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2. Предложения об изменениях по обнародованному проекту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(далее – рабочая группа)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3. Предложения населения к обнародованному проекту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могут вноситься в течение 3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4. Внесенные предложения регистрируются рабочей группой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6. Предложения должны соответствовать следующим требованиям: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) должны обеспечивать однозначное толкование положений проекта устава Гирейского городского поселения Гулькевичского района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2) не допускать противоречие либо несогласованность с иными положениями устава Гирейского городского поселения Гулькевичского района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) общее количество поступивших предложений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4) предложения, рекомендуемые рабочей группой к отклонению;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5) предложения, рекомендуемые рабочей группой для внесения в текст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10. Рабочая группа представляет в Совет Гирейского городского поселения Гулькевич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1. Перед решением вопроса о принятии (включении в текст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) или отклонении предложений Совет Гирейского городского поселения Гулькевичского района в соответствии с Регламентом заслушивает доклад председательствующего на сессии Совета Гирейского городского поселения Гулькевичского района либо уполномоченного члена рабочей группы о деятельности рабочей группы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2. Итоги рассмотрения поступивших предложений с обязательным содержанием принятых (включенных в проект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) предложений подлежат официальному обнародованию.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color w:val="000000"/>
          <w:sz w:val="22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2"/>
          <w:szCs w:val="28"/>
          <w:lang w:val="ru-RU" w:eastAsia="ar-SA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лава Гирейского городского поселения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улькевичского района                                                                          В.С. Бала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9:00Z</dcterms:created>
  <dc:creator>Тамара</dc:creator>
  <dc:description/>
  <cp:keywords/>
  <dc:language>en-US</dc:language>
  <cp:lastModifiedBy>User</cp:lastModifiedBy>
  <cp:lastPrinted>2019-05-29T09:00:00Z</cp:lastPrinted>
  <dcterms:modified xsi:type="dcterms:W3CDTF">2022-06-08T06:31:00Z</dcterms:modified>
  <cp:revision>13</cp:revision>
  <dc:subject/>
  <dc:title>СОВЕТ ГИРЕЙСКОГО ГОРОДСКОГО ПОСЕЛЕНИЯ</dc:title>
</cp:coreProperties>
</file>