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ГИРЕЙСКОГО ГОРОДСКОГО ПОСЕЛЕНИЯ 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before="410" w:after="72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249" w:hanging="0"/>
        <w:jc w:val="center"/>
        <w:rPr/>
      </w:pPr>
      <w:r>
        <w:rPr>
          <w:b/>
          <w:sz w:val="28"/>
          <w:szCs w:val="28"/>
        </w:rPr>
        <w:t xml:space="preserve">26  сессии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  25.11.2021  года                     </w:t>
        <w:tab/>
        <w:tab/>
        <w:t xml:space="preserve">                                             № _10_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/>
        <w:t>посёлок  Гир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ирейского городского поселения Гулькевич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работы администрации Гирейского городского поселения, руководствуясь частью 8 статьи 37, частью 5 статьи                                    84 Федерального закона от 6 октября 2003 г. № 131-ФЗ «Об общих принципах организации местного самоуправления в Российской Федерации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структуру администрации Гирейского городского поселения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17 сессии 4 созыва Совета Гирейского городского поселения Гулькевичского района от 21 декабря          2020 г. № 2 «Об утверждении структуры администрации Гирейского городского поселения Гулькевич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 Совета Гирейского город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 1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В.И. Клю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23:00Z</dcterms:created>
  <dc:creator>Александр</dc:creator>
  <dc:description/>
  <cp:keywords/>
  <dc:language>en-US</dc:language>
  <cp:lastModifiedBy>User</cp:lastModifiedBy>
  <cp:lastPrinted>2021-11-25T13:15:00Z</cp:lastPrinted>
  <dcterms:modified xsi:type="dcterms:W3CDTF">2022-01-24T13:36:00Z</dcterms:modified>
  <cp:revision>12</cp:revision>
  <dc:subject/>
  <dc:title>СОВЕТ ГИРЕЙСКОГО ГОРОДСКОГО ПОСЕЛЕНИЯ</dc:title>
</cp:coreProperties>
</file>