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Гирейского городского поселен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___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рейского городского поселения Гулькевич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 августа 2013 года № 1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Гирейского городского поселения Гулькевичского район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___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а восприятия уровня коррупции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Гирейского городского поселения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 Настоящая Методика определяет порядок мониторинга наблюдения, анализа динамики изменения восприятия уровня коррупции в администрации Гирейского городского поселения Гулькевичского района со стороны общества и бизнеса (далее – восприятие уровня коррупции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Мониторинг восприятия уровня коррупции проводится в целях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и восприятия уровня корруп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и результативности и эффективности мер и программ по противодействию корруп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работки предложений по мероприятиям, направленным на снижение уровня коррупции в администрации Гирейского городского поселения Гулькевичского района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Муниципальные служащие администрации Гирейского городского поселения Гулькевичского района не позднее 1 февраля года, следующего за отчетным, предоставляют муниципальному служащему администрации Гирейского городского поселения Гулькевичского района, </w:t>
      </w:r>
      <w:r>
        <w:rPr>
          <w:rFonts w:cs="Times New Roman" w:ascii="Times New Roman" w:hAnsi="Times New Roman"/>
          <w:sz w:val="28"/>
          <w:szCs w:val="28"/>
        </w:rPr>
        <w:t>ответственному за работу по профилактике коррупционных и иных правонарушений в администрации Гирейского городского поселения Гулькевичского района (далее – ответственное лицо</w:t>
      </w:r>
      <w:r>
        <w:rPr>
          <w:rFonts w:cs="Times New Roman" w:ascii="Times New Roman" w:hAnsi="Times New Roman"/>
          <w:color w:val="000000"/>
          <w:sz w:val="28"/>
          <w:szCs w:val="28"/>
        </w:rPr>
        <w:t>) информаци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количестве рассмотренных жалоб (заявлений, обращений) граждан и организаций по фактам коррупции с указанием должностного лица, в отношении которого подана жалоба;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количестве рассмотренных жалоб граждан и юридических лиц на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при предоставлении муниципальной услуги с указанием принятых по результатам их рассмотрения решений;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рассмотрении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Гирейского городского поселения Гулькевичского района, подведомственных учреждений (организаций) и их должностных лиц, и принятых мерах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запросу ответственного лица муниципальные служащие администрации Гирейского городского поселения Гулькевичского района в течение 3 рабочих дней представляют копии материалов, подтверждающих представленную ранее информацию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ист по работе с обращениями граждан администрации Гирейского городского поселения Гулькевичского района обобщает информацию по обращениям граждан, поступившим по телефону «горячей линии» администрации Гирейского городского поселения Гулькевичского района по вопросам противодействия коррупции, и направлении их для принятия решений в контролирующие и правоохранительные органы. Указанная информация учитывается ответственным лицом при подготовке ежегодного доклада о восприятии уровня коррупции в администрации Гирейского городского поселения Гулькевичского района.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целях осуществления ежегодного мониторинга восприятия уровня коррупции проводится социологическое исследование с привлечением исполнителя на основании контракта, заключенного в соответствии с законодательством Российской Федерации в сфере закупок товаров, работ, услуг для обеспечения муниципальных нужд.</w:t>
      </w:r>
    </w:p>
    <w:p>
      <w:pPr>
        <w:pStyle w:val="Normal"/>
        <w:autoSpaceDE w:val="false"/>
        <w:ind w:firstLine="720"/>
        <w:jc w:val="both"/>
        <w:rPr/>
      </w:pPr>
      <w:bookmarkStart w:id="0" w:name="sub_15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 ходе социологического исследования восприятия уровня коррупции в администрации Гирейского городского поселения Гулькевичского района со стороны общества и бизнеса (далее - социологическое исследование) опрашивается не менее 250 физических лиц, постоянно проживающих на территории Гирейского городского поселения Гулькевичского района, в возрасте от 18 лет и старше, и не менее 25 физических лиц, занимающих руководящие должности в коммерческих юридических лицах, зарегистрированных на территории Гулькевичского района, либо осуществляющих коммерческую деятельность в качестве индивидуальных предпринимателей на территории Гирейского городского поселения Гулькевичского района.</w:t>
      </w:r>
    </w:p>
    <w:p>
      <w:pPr>
        <w:pStyle w:val="Normal"/>
        <w:autoSpaceDE w:val="false"/>
        <w:ind w:firstLine="720"/>
        <w:jc w:val="both"/>
        <w:rPr/>
      </w:pPr>
      <w:bookmarkStart w:id="1" w:name="sub_15"/>
      <w:bookmarkStart w:id="2" w:name="sub_16"/>
      <w:bookmarkEnd w:id="1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Социологическое исследование должно охватывать хутора и поселки, входящие в состав Гирейского городского поселения Гулькевичского района.</w:t>
      </w:r>
    </w:p>
    <w:p>
      <w:pPr>
        <w:pStyle w:val="Normal"/>
        <w:autoSpaceDE w:val="false"/>
        <w:ind w:firstLine="720"/>
        <w:jc w:val="both"/>
        <w:rPr/>
      </w:pPr>
      <w:bookmarkStart w:id="3" w:name="sub_16"/>
      <w:bookmarkStart w:id="4" w:name="sub_17"/>
      <w:bookmarkEnd w:id="3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В ходе социологического исследования обеспечивается сбор данных, необходимых для определения показателей восприятия уровня коррупции в администрации Гирейского городского поселения Гулькевичского района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" w:name="sub_17"/>
      <w:bookmarkStart w:id="6" w:name="sub_171"/>
      <w:bookmarkEnd w:id="5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. Характеристика практики бытовой коррупции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" w:name="sub_171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доля респондентов, заявивших, что хотя бы раз давали взятку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доля респондентов, подтвердивших, что дали взятку при последнем столкновении с коррупцией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реднее число взяток за исследуемый период, даваемых должностным лицам администрации Гирейского городского поселения Гулькевичского района в ходе правоотношений, не связанных с осуществлением коммерческой деятельности;</w:t>
      </w:r>
    </w:p>
    <w:p>
      <w:pPr>
        <w:pStyle w:val="Normal"/>
        <w:autoSpaceDE w:val="false"/>
        <w:ind w:firstLine="720"/>
        <w:jc w:val="both"/>
        <w:rPr/>
      </w:pPr>
      <w:bookmarkStart w:id="8" w:name="sub_172"/>
      <w:bookmarkEnd w:id="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2. Характеристика практики деловой коррупции - среднее число взяток за исследуемый период, даваемых должностным лицам администрации Гирейского городского поселения Гулькевичского района в ходе правоотношений, связанных с осуществлением коммерческой деятельности;</w:t>
      </w:r>
    </w:p>
    <w:p>
      <w:pPr>
        <w:pStyle w:val="Normal"/>
        <w:autoSpaceDE w:val="false"/>
        <w:ind w:firstLine="720"/>
        <w:jc w:val="both"/>
        <w:rPr/>
      </w:pPr>
      <w:bookmarkStart w:id="9" w:name="sub_172"/>
      <w:bookmarkStart w:id="10" w:name="sub_173"/>
      <w:bookmarkEnd w:id="9"/>
      <w:bookmarkEnd w:id="1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3. Доверие к администрации Гирейского городского поселения Гулькевичского района со стороны граждан - данный показатель строится на основании ответов физических лиц, постоянно проживающих на территории района в возрасте от 18 лет и старше, на вопрос о степени их доверия администрации Гирейского городского поселения Гулькевичского района.</w:t>
      </w:r>
    </w:p>
    <w:p>
      <w:pPr>
        <w:pStyle w:val="Normal"/>
        <w:autoSpaceDE w:val="false"/>
        <w:ind w:firstLine="720"/>
        <w:jc w:val="both"/>
        <w:rPr/>
      </w:pPr>
      <w:bookmarkStart w:id="11" w:name="sub_173"/>
      <w:bookmarkEnd w:id="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степени доверия к администрации Гирейского городского поселения Гулькевичского района со стороны граждан дается по десятибалльной шкале, где 10 - самый высокий уровень доверия, а 1 - самый низкий уровень доверия.</w:t>
      </w:r>
    </w:p>
    <w:p>
      <w:pPr>
        <w:pStyle w:val="Normal"/>
        <w:autoSpaceDE w:val="false"/>
        <w:ind w:firstLine="720"/>
        <w:jc w:val="both"/>
        <w:rPr/>
      </w:pPr>
      <w:bookmarkStart w:id="12" w:name="sub_174"/>
      <w:bookmarkEnd w:id="1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4. Доверие к администрации Гирейского городского поселения Гулькевичского района со стороны бизнеса - данный показатель строится на основании ответов физических лиц, занимающих руководящие должности в коммерческих юридических лицах, зарегистрированных на территории Гирейского городского поселения Гулькевичского района, либо осуществляющих коммерческую деятельность в качестве индивидуальных предпринимателей на территории Гирейского городского поселения Гулькевичского района на вопрос о степени их доверия администрации Гирейского городского поселения Гулькевичского района.</w:t>
      </w:r>
    </w:p>
    <w:p>
      <w:pPr>
        <w:pStyle w:val="Normal"/>
        <w:autoSpaceDE w:val="false"/>
        <w:ind w:firstLine="720"/>
        <w:jc w:val="both"/>
        <w:rPr/>
      </w:pPr>
      <w:bookmarkStart w:id="13" w:name="sub_174"/>
      <w:bookmarkEnd w:id="1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степени доверия к администрации Гирейского городского поселения Гулькевичского района со стороны бизнеса дается по десятибалльной шкале, где 10 - самый высокий уровень доверия, а 1 - самый низкий уровень доверия.</w:t>
      </w:r>
    </w:p>
    <w:p>
      <w:pPr>
        <w:pStyle w:val="Normal"/>
        <w:autoSpaceDE w:val="false"/>
        <w:ind w:firstLine="720"/>
        <w:jc w:val="both"/>
        <w:rPr/>
      </w:pPr>
      <w:bookmarkStart w:id="14" w:name="sub_175"/>
      <w:bookmarkEnd w:id="1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5. Оценка гражданами коррумпированности администрации Гирейского городского поселения Гулькевичского района - данный показатель строится на основании ответов физических лиц, постоянно проживающих на территории Гирейского городского поселения Гулькевичского района в возрасте от 18 лет и старше, на вопрос о степени коррумпированности администрации Гирейского городского поселения Гулькевичского района.</w:t>
      </w:r>
    </w:p>
    <w:p>
      <w:pPr>
        <w:pStyle w:val="Normal"/>
        <w:autoSpaceDE w:val="false"/>
        <w:ind w:firstLine="720"/>
        <w:jc w:val="both"/>
        <w:rPr/>
      </w:pPr>
      <w:bookmarkStart w:id="15" w:name="sub_175"/>
      <w:bookmarkEnd w:id="1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гражданами коррумпированности администрации Гирейского городского поселения Гулькевичского района дается по десятибалльной шкале, где 10 - самый высокий уровень коррумпированности, 1 - самый низкий уровень коррумпированности, а 0 - отсутствие коррупц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коррумпированности администрации Гирейского городского поселения Гулькевичского района дается в целом по администрации Гирейского городского поселения Гулькевичского района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6" w:name="sub_176"/>
      <w:bookmarkEnd w:id="1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сфере культуры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сфере жилищно-коммунального хозяйств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 сфере имущественных, земельных отношений и приватизации муниципального имуществ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 сфере муниципального заказ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6. Оценка бизнесом коррумпированности администрации Гирейского городского поселения Гулькевичского района - данный показатель строится на основании ответов физических лиц, занимающих руководящие должности в коммерческих юридических лицах, зарегистрированных на территории района, либо осуществляющих коммерческую деятельность в качестве индивидуальных предпринимателей на территории Гирейского городского поселения Гулькевичского района, на вопрос о степени коррумпированности администрации Гирейского городского поселения Гулькевичского района.</w:t>
      </w:r>
    </w:p>
    <w:p>
      <w:pPr>
        <w:pStyle w:val="Normal"/>
        <w:autoSpaceDE w:val="false"/>
        <w:ind w:firstLine="720"/>
        <w:jc w:val="both"/>
        <w:rPr/>
      </w:pPr>
      <w:bookmarkStart w:id="17" w:name="sub_176"/>
      <w:bookmarkEnd w:id="1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бизнесом коррумпированности администрации Гирейского городского поселения Гулькевичского района дается по десятибалльной шкале, где 10 - самый высокий уровень коррумпированности, 1 - самый низкий уровень коррумпированности, а 0 - полное отсутствие коррупц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коррумпированности администрации Гирейского городского поселения Гулькевичского района в целом, а так же отдельно по сферам деятельности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сфере культуры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сфере жилищно-коммунального хозяйств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 сфере имущественных, земельных отношений и приватизации муниципального имуществ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 сфере муниципального заказа.</w:t>
      </w:r>
    </w:p>
    <w:p>
      <w:pPr>
        <w:pStyle w:val="Normal"/>
        <w:autoSpaceDE w:val="false"/>
        <w:ind w:firstLine="720"/>
        <w:jc w:val="both"/>
        <w:rPr/>
      </w:pPr>
      <w:bookmarkStart w:id="18" w:name="sub_18"/>
      <w:bookmarkEnd w:id="1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о результатам проведения социологического исследования в целях мониторинга восприятия уровня коррупции привлеченным исполнителем составляется отчет о проведении социологического исследования восприятия уровня коррупции в администрации Гирейского городского поселения Гулькевичского района со стороны общества и бизнеса, который должен содержать следующую информацию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9" w:name="sub_18"/>
      <w:bookmarkEnd w:id="1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организации, проводившей социологическое исследование; месяц и год, в котором проводилось социологическое исследование; число опрошенных; метод сбора информ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поселков, в которых проводился опрос; точные формулировки вопросов, задаваемых респондентам; показатели восприятия уровня коррупции в администрации Гирейского городского поселения Гулькевичского района; статистическая оценка возможностей погрешно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отчета свободная. Для наглядности, наряду с текстом, необходимо составление таблиц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отчету прилагаются подлинники материалов, подтверждающих результаты социологических исследов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представляется привлеченным исполнителем в администрацию Гирейского городского поселения Гулькевичского района до 20 декабря отчетного года. </w:t>
      </w:r>
      <w:bookmarkStart w:id="20" w:name="sub_19"/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Ответственное лицо ежегодно, до 1 марта года, следующего за отчетным, на основании данных социологического исследования и информации, представленной муниципальными служащими администрации Гирейского городского поселения Гулькевичского района в соответствии с </w:t>
      </w:r>
      <w:hyperlink w:anchor="sub_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ом 3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Положения, готовит доклад по итогам года о восприятии уровня коррупции в администрации Гирейского городского поселения Гулькевичского района и размещает его на сайте Гирейского городского поселения Гулькевичского района в информационно-телекоммуникационной сети «Интернет».»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End w:id="20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рейского городского поселения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О.В. Ув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марк список 1"/>
    <w:basedOn w:val="Normal"/>
    <w:qFormat/>
    <w:pPr>
      <w:tabs>
        <w:tab w:val="clear" w:pos="708"/>
        <w:tab w:val="left" w:pos="1440" w:leader="none"/>
      </w:tabs>
      <w:spacing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1:00:00Z</dcterms:created>
  <dc:creator>Сергей</dc:creator>
  <dc:description/>
  <cp:keywords/>
  <dc:language>en-US</dc:language>
  <cp:lastModifiedBy>user</cp:lastModifiedBy>
  <cp:lastPrinted>2018-06-28T10:25:00Z</cp:lastPrinted>
  <dcterms:modified xsi:type="dcterms:W3CDTF">2018-06-28T07:26:00Z</dcterms:modified>
  <cp:revision>21</cp:revision>
  <dc:subject/>
  <dc:title>ПРИЛОЖЕНИЕ</dc:title>
</cp:coreProperties>
</file>