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 № 4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 решению 21 сессии 4 созыва 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овета Гирейского городского поселения Гулькевичского района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7 апреля 2021 года № 2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предложений и участия граждан в обсуждении проекта решения Совета Гирейского городского поселения Гулькевичского района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годового отчета об исполнении бюджета Гирейского городского поселения Гулькевичского района за 2020 год»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 Население Гирейского городского поселения Гулькевичского района с момента опубликования (обнародования) проекта решения Совета Гирейского городского поселения Гулькевичского района «Об утверждении годового отчета об исполнении бюджета Гирейского городского поселения Гулькевичского района за 2020 год» вправе участвовать в его обсуждении в следующих формах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е собраний граждан по месту жительства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ассового обсуждения проекта Гирейского городского поселения Гулькевичского района «Об утверждении годового отчета об исполнении бюджета Гирейского городского поселения Гулькевичского района за 2020 год» в порядке, предусмотренном настоящим Порядком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едения публичных слушаний по проекту решения Совета Гирейского городского поселения Гулькевичского района «Об утверждении годового отчета об исполнении бюджета Гирейского городского поселения Гулькевичского района за 2020 год»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публикованному проекту решения Совета Гирейск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поселения Гулькевичского района «Об утверждении годового отчета об исполнении бюджета Гирейского городского поселения Гулькевичского района за 2020 год» (далее –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Совета Гирейского городского поселения Гулькевичского района «Об утверждении годового отчета об исполнении бюджета Гирейского городского поселения Гулькевичского района за 2020 год» (далее – рабочая группа)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ложения населения к опубликованному (обнародованному) проекту решения Совета Гирейского городского поселения Гулькевичского района «Об утверждении годового отчета об исполнении бюджета Гирейского городского поселения Гулькевичского района за 2020 год» могут вноситься в течение 10 дней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Ф, требованиям Федерального закона от 06.10.2003 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проекта решения Совета Гирейского городского поселения Гулькевичского района «Об утверждении годового отчета об исполнении бюджета Гирейского городского поселения Гулькевичского района за 2020 год»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положениями устава Гирейского городского поселения Гулькевичского района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ложения, рекомендуемые рабочей группой для внесения в текст проекта реш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Гирейского городского поселения Гулькевичского района «Об утверждении годового отчета об исполнении бюджета Гирейского городского поселения Гулькевичского района за 2020 год»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абочая группа представляет в Совет Гирейского городского поселения Гулькевичского района свое заключение и материалы  деятельности рабочей группы с приложением всех поступивших предложений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еред решением вопроса о принятии (включении в текст проекта решения Совета Гирейского городского поселения Гулькевичского района «Об утверждении годового отчета об исполнении бюджета Гирейского городского поселения Гулькевичского района за 2020 год») или отклонении предложени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Гирейского городского поселения Гулькевичского района в соответствии с Регламентом заслушивает доклад председательствующего на сессии представительного органа Гирейского городского поселения Гулькевичского район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 с обязательным содержанием принятых (включенных в проект решения Совета Гирейского городского поселения Гулькевичского района «Об утверждении годового отчета об исполнении бюджета Гирейского городского поселения Гулькевичского района за 2020 год») подлежат официальному опубликованию.</w:t>
      </w:r>
    </w:p>
    <w:p>
      <w:pPr>
        <w:pStyle w:val="Normal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Главный специалист администрации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ирейского городского поселения</w:t>
      </w:r>
    </w:p>
    <w:p>
      <w:pPr>
        <w:pStyle w:val="Normal"/>
        <w:ind w:hanging="0"/>
        <w:rPr/>
      </w:pPr>
      <w:r>
        <w:rPr>
          <w:szCs w:val="28"/>
        </w:rPr>
        <w:t>Гулькевичского района                                                                       Л.В. Корол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Style16">
    <w:name w:val="обычный_"/>
    <w:basedOn w:val="Normal"/>
    <w:qFormat/>
    <w:pPr>
      <w:widowControl w:val="false"/>
      <w:ind w:hanging="0"/>
    </w:pPr>
    <w:rPr>
      <w:szCs w:val="28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  <w:ind w:hanging="0"/>
      <w:jc w:val="left"/>
    </w:pPr>
    <w:rPr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55:00Z</dcterms:created>
  <dc:creator>черенковагп</dc:creator>
  <dc:description/>
  <cp:keywords/>
  <dc:language>en-US</dc:language>
  <cp:lastModifiedBy>acer</cp:lastModifiedBy>
  <cp:lastPrinted>2021-04-27T15:39:00Z</cp:lastPrinted>
  <dcterms:modified xsi:type="dcterms:W3CDTF">2021-04-27T12:42:00Z</dcterms:modified>
  <cp:revision>3</cp:revision>
  <dc:subject/>
  <dc:title>Зарегистрировано в Минюсте РФ 30 декабря 2004 г</dc:title>
</cp:coreProperties>
</file>