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РИЛОЖЕНИЕ № 3</w:t>
      </w:r>
    </w:p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УТВЕРЖДЕН</w:t>
      </w:r>
    </w:p>
    <w:p>
      <w:pPr>
        <w:pStyle w:val="Normal"/>
        <w:widowControl/>
        <w:ind w:left="5103" w:hanging="0"/>
        <w:jc w:val="center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решением  5  сессии  4  созыва Совета Гирейского городского поселения Гулькевичского района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color w:val="000000"/>
          <w:sz w:val="28"/>
          <w:szCs w:val="20"/>
          <w:lang w:val="ru-RU" w:eastAsia="ru-RU" w:bidi="ar-SA"/>
        </w:rPr>
      </w:pPr>
      <w:r>
        <w:rPr>
          <w:color w:val="000000"/>
          <w:sz w:val="28"/>
          <w:szCs w:val="20"/>
          <w:lang w:val="ru-RU" w:eastAsia="ru-RU" w:bidi="ar-SA"/>
        </w:rPr>
        <w:t>от  24.12.2019 года  №  8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color w:val="000000"/>
          <w:sz w:val="18"/>
          <w:szCs w:val="20"/>
          <w:lang w:val="ru-RU" w:eastAsia="ru-RU" w:bidi="ar-SA"/>
        </w:rPr>
      </w:pPr>
      <w:r>
        <w:rPr>
          <w:color w:val="000000"/>
          <w:sz w:val="18"/>
          <w:szCs w:val="20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ОРЯДОК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учета предложений и участия граждан в обсуждении проекта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. </w:t>
      </w:r>
      <w:r>
        <w:rPr>
          <w:sz w:val="28"/>
          <w:szCs w:val="28"/>
          <w:lang w:val="ru-RU"/>
        </w:rPr>
        <w:t>Граждане Российской Федерации, постоянно проживающие на территории муниципального образования Гулькевичский район и обладающие активным избирательным правом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с момента обнародования проекта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вправе участвовать в его обсуждении в следующих формах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проведения собраний граждан по месту ж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2) массового обсуждения проекта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в порядке, предусмотренном настоящим Порядком;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3) проведения публичных слушаний по проекту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в иных формах, не противоречащих действующему законодательству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2. Предложения об изменениях по обнародованному проекту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(далее – рабочая группа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3. Предложения населения к обнародованному проекту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 xml:space="preserve">«Об утверждении Правил благоустройства территории Гирейского городского поселения Гулькевичского района» 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. Внесенные предложения регистрируются рабочей группой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6. Предложения должны соответствовать следующим требованиям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должны обеспечивать однозначное толкование положений проекта устава Гирейского городского поселения Гулькевичского района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не допускать противоречие либо несогласованность с иными положениями устава Гирейского городского поселения Гулькевичского района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общее количество поступивших предложений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предложения, рекомендуемые рабочей группой к отклонению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5) предложения, рекомендуемые рабочей группой для внесения в текст проекта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0. Рабочая группа представляет в Совет Гирейского город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1. Перед решением вопроса о принятии (включении в текст проекта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) или отклонении предложений Совет Гирейского городского поселения Гулькевичского района в соответствии с Регламентом заслушивает доклад председательствующего на сессии Совет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) предложений подлежат официальному обнародованию.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>Тамара</dc:creator>
  <dc:description/>
  <cp:keywords/>
  <dc:language>en-US</dc:language>
  <cp:lastModifiedBy>User</cp:lastModifiedBy>
  <cp:lastPrinted>2019-03-18T13:50:00Z</cp:lastPrinted>
  <dcterms:modified xsi:type="dcterms:W3CDTF">2021-03-02T07:45:00Z</dcterms:modified>
  <cp:revision>9</cp:revision>
  <dc:subject/>
  <dc:title>СОВЕТ ГИРЕЙСКОГО ГОРОДСКОГО ПОСЕЛЕНИЯ</dc:title>
</cp:coreProperties>
</file>