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753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ГИРЕЙ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 сессии  4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24.12. 2019 года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ёлок  Гирей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exact" w:line="315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 обнародовании проекта решения Совета</w:t>
      </w:r>
    </w:p>
    <w:p>
      <w:pPr>
        <w:pStyle w:val="31"/>
        <w:shd w:fill="auto" w:val="clear"/>
        <w:spacing w:lineRule="exact" w:line="315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ирейского  городского поселения Гулькевичского района</w:t>
      </w:r>
    </w:p>
    <w:p>
      <w:pPr>
        <w:pStyle w:val="31"/>
        <w:shd w:fill="auto" w:val="clear"/>
        <w:spacing w:lineRule="exact" w:line="315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«Об утверждении Правил благоустройства территории Гирейского городского поселения Гулькевичского района»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Гирейского городского поселения Гулькевичского района «Об утверждении Правил благоустройства территории Гирейского городского поселения Гулькевич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8, 19 Федерального закона от 12 июня                         2002 года № 67-ФЗ «Об основных гарантиях избирательных прав и права на участие в референдуме граждан Российской Федерации», статьями                                    28, 44 Федерального закона от 6 октября 2003 года № 131-ФЗ «Об общих принципах организации местного самоуправления в Российской Федерации», решением Совета Гирейского городского поселения Гулькевичского района от 30 июня 2006 года № 4 «Об утверждении Положения о публичных слушаниях в Гирейском поселении Гулькевичского района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тьями 26, 57 устава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народовать проект решения Совета Гирейского городского поселения Гулькевич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>, внесенный главой Гирейского город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, </w:t>
      </w:r>
      <w:r>
        <w:rPr>
          <w:rFonts w:cs="Times New Roman" w:ascii="Times New Roman" w:hAnsi="Times New Roman"/>
          <w:sz w:val="28"/>
          <w:szCs w:val="28"/>
        </w:rPr>
        <w:t>в специально установленных места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бнародования нормативных правовых актов Гирейского городского поселения Гулькевичского района, определенных постановлением администрации Гирейского городского поселения Гулькевичского района от 29 июня 2012 года № 100 «Об определении мест, специально установленных для обнародования нормативных правовых актов Гирейского городского поселения Гулькевичского района», и разместить на официальном сайте Гирейского городского поселения Гулькевичского района в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информа</w:t>
      </w:r>
      <w:r>
        <w:rPr>
          <w:rFonts w:cs="Times New Roman" w:ascii="Times New Roman" w:hAnsi="Times New Roman"/>
          <w:sz w:val="28"/>
          <w:szCs w:val="28"/>
        </w:rPr>
        <w:t>ционно-телекоммуникационной сети «Интернет»</w:t>
      </w:r>
      <w:r>
        <w:rPr>
          <w:rFonts w:cs="Times New Roman" w:ascii="Times New Roman" w:hAnsi="Times New Roman"/>
          <w:sz w:val="28"/>
        </w:rPr>
        <w:t xml:space="preserve"> (приложение № 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теме: «Рассмотрение проекта решения Совета Гирейского городского поселения Гулькевич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«Об утверждении Правил благоустройства территории Гирейского городского поселения Гулькевичского района» </w:t>
      </w:r>
      <w:r>
        <w:rPr>
          <w:rFonts w:cs="Times New Roman" w:ascii="Times New Roman" w:hAnsi="Times New Roman"/>
          <w:sz w:val="28"/>
          <w:szCs w:val="28"/>
        </w:rPr>
        <w:t>на 9 января 2020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ом публичных слушаний является Совет Гирейского городского поселения Гулькевич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Определить уполномоченным органом </w:t>
      </w:r>
      <w:r>
        <w:rPr>
          <w:rFonts w:cs="Times New Roman" w:ascii="Times New Roman" w:hAnsi="Times New Roman"/>
          <w:sz w:val="28"/>
          <w:szCs w:val="28"/>
        </w:rPr>
        <w:t xml:space="preserve">по проведению публичных слушаний по теме: «Рассмотрение проекта решения Совета Гирейского городского поселения Гулькевич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ременно образуемый организационный комитет (далее – оргкомитет) </w:t>
      </w:r>
      <w:r>
        <w:rPr>
          <w:rFonts w:cs="Times New Roman" w:ascii="Times New Roman" w:hAnsi="Times New Roman"/>
          <w:sz w:val="28"/>
          <w:szCs w:val="28"/>
        </w:rPr>
        <w:t>и утвердить его состав (приложение № 2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орядок учета предложений и участия граждан в обсуждении проекта решения Совета Гирейского городского поселения Гулькевич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3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оздать рабочую группу по учету предложений по проекту решения Совета Гирейского городского поселения Гулькевич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>и утвердить ее состав (приложение № 4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Администрации Гирейского городского поселения Гулькевичского района обнародовать настоящее решение совместно с порядком учета предложений и участия граждан в обсуждении проекта решения Совета Гирейского городского поселения Гулькевич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комитету провести публичные слушания в соответствии с Положением о публичных слушаниях в Гирейском городском поселении Гулькевичского района, утвержденным решением Совета Гирейского городского поселения Гулькевичского района от 30 июня 2006 года № 4 «Об утверждении Положения о публичных слушаниях в Гирейском городском поселении Гулькевичского район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8. Контроль за выполнением настоящего решения возложить на депутатскую </w:t>
      </w:r>
      <w:r>
        <w:rPr>
          <w:rFonts w:cs="Times New Roman" w:ascii="Times New Roman" w:hAnsi="Times New Roman"/>
          <w:sz w:val="28"/>
          <w:szCs w:val="28"/>
        </w:rPr>
        <w:t>комиссию Гирейского город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Решение вступает в силу после его официально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йского город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Р.А.  Алексе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йского город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В.И.Ключник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Гипертекстовая ссылка"/>
    <w:qFormat/>
    <w:rPr>
      <w:color w:val="106BBE"/>
    </w:rPr>
  </w:style>
  <w:style w:type="character" w:styleId="Spfo1">
    <w:name w:val="spfo1"/>
    <w:basedOn w:val="Style13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504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Tahoma"/>
      <w:color w:val="000000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30:00Z</dcterms:created>
  <dc:creator>илья</dc:creator>
  <dc:description/>
  <cp:keywords/>
  <dc:language>en-US</dc:language>
  <cp:lastModifiedBy>User</cp:lastModifiedBy>
  <cp:lastPrinted>2020-01-10T10:37:00Z</cp:lastPrinted>
  <dcterms:modified xsi:type="dcterms:W3CDTF">2021-03-09T13:51:00Z</dcterms:modified>
  <cp:revision>29</cp:revision>
  <dc:subject/>
  <dc:title/>
</cp:coreProperties>
</file>