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753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5  сессии  4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 24.12.2019 года</w:t>
        <w:tab/>
        <w:tab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_5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ёлок  Гир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индикативного плана социально-экономического развития Гирейского городского поселения Гулькевич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6 статьи 3 Закона Краснодарского края                     от 10 июля 2001 года  № 384-КЗ «О прогнозировании, индикативном планировании и программах социально-экономического развития Краснодарского края», учитывая материалы индикативного плана социально-экономического развития Гирейского городского поселения Гулькевичского района на 2020 год, внесенного главой Гирейского городского поселения Гулькевичского района, Совет Гирейского городского поселения р е ш и л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1. Утвердить индикативный план социально-экономического развития Гирейского городского поселения Гулькевичского района на 2020 год (прилагается)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2. Администрации Гирейского городского поселения представить в Совет Гирейского городского поселения Гулькевичского района отчет о выполнении основных параметров индикативного плана социально-экономического развития в ноябре 2021 года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3. Разместить настоящее решение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4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Style15"/>
        <w:tabs>
          <w:tab w:val="clear" w:pos="708"/>
          <w:tab w:val="left" w:pos="993" w:leader="none"/>
        </w:tabs>
        <w:jc w:val="both"/>
        <w:rPr/>
      </w:pPr>
      <w:r>
        <w:rPr/>
        <w:t>5. 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Гирейского городского поселения</w:t>
      </w:r>
    </w:p>
    <w:p>
      <w:pPr>
        <w:pStyle w:val="Normal"/>
        <w:jc w:val="both"/>
        <w:rPr/>
      </w:pPr>
      <w:r>
        <w:rPr/>
        <w:t>Гулькевичского района</w:t>
        <w:tab/>
        <w:tab/>
        <w:tab/>
        <w:tab/>
        <w:tab/>
        <w:tab/>
        <w:tab/>
        <w:t xml:space="preserve">        В.И. Ключ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4:00Z</dcterms:created>
  <dc:creator>SamLab.ws</dc:creator>
  <dc:description/>
  <cp:keywords/>
  <dc:language>en-US</dc:language>
  <cp:lastModifiedBy>User</cp:lastModifiedBy>
  <cp:lastPrinted>2019-12-24T13:53:00Z</cp:lastPrinted>
  <dcterms:modified xsi:type="dcterms:W3CDTF">2021-03-02T07:50:00Z</dcterms:modified>
  <cp:revision>8</cp:revision>
  <dc:subject/>
  <dc:title>СОВЕТ ГИРЕЙСКОГО ГОРОДСКОГО ПОСЕЛЕНИЯ</dc:title>
</cp:coreProperties>
</file>