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 решению 17 сессии 4 созыва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овета Гирейского городского поселения Гулькевичского района</w:t>
            </w:r>
          </w:p>
          <w:p>
            <w:pPr>
              <w:pStyle w:val="Normal"/>
              <w:spacing w:lineRule="exact" w:line="322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 xml:space="preserve">21 декабря 2020 год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№ _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>1</w:t>
            </w:r>
            <w:r>
              <w:rPr>
                <w:color w:val="000000"/>
                <w:spacing w:val="-2"/>
                <w:sz w:val="28"/>
                <w:szCs w:val="28"/>
              </w:rPr>
              <w:t>_</w:t>
            </w:r>
          </w:p>
        </w:tc>
      </w:tr>
    </w:tbl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Гирейского городского поселения Гулькевич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закрепляемые за ними виды (подвиды) доходов бюджета поселения и перечень главных администраторов источников финансирования дефицита бюджета Гирей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5953"/>
      </w:tblGrid>
      <w:tr>
        <w:trPr>
          <w:tblHeader w:val="true"/>
          <w:trHeight w:val="79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ой классификации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13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highlight w:val="yellow"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26 13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33 13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6 10123 01 013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10123 01 013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13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дминистрация Гирейского городского поселения Гулькевичского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8 07175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1 05013 13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1 05035 13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1 07015 13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1 09045 13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3 01995 13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3 02065 13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3 02995 13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2052 13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2052 13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2053 13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2053 13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013 13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025 13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6 02010 02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6 02020 02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13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9040 13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13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13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3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3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13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     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00 13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>
                <w:highlight w:val="yellow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13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13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027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228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сидии бюджетам городских поселений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467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497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мероприятий по обеспечению жильем молодых семе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55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Субсидии бюджетам городских поселений на поддержку отрасли культуры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Прочие субсидии бюджетам городских посел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5118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10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20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 05030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 05000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           осуществление   такого    возврата    и                               процентов,   начисленных   на   излишне взысканные суммы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5010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городских поселений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5030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городских поселений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60010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13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00 13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00 13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00 13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00 13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00 13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3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05 0201 13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Гирейского городского поселе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ирейского город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улькевичского района</w:t>
        <w:tab/>
        <w:tab/>
        <w:tab/>
        <w:tab/>
        <w:tab/>
        <w:tab/>
        <w:tab/>
        <w:tab/>
        <w:t xml:space="preserve"> Л.В. Коро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16:00Z</dcterms:created>
  <dc:creator>Каунова</dc:creator>
  <dc:description/>
  <cp:keywords/>
  <dc:language>en-US</dc:language>
  <cp:lastModifiedBy>acer</cp:lastModifiedBy>
  <cp:lastPrinted>2020-12-29T10:40:00Z</cp:lastPrinted>
  <dcterms:modified xsi:type="dcterms:W3CDTF">2020-12-29T07:48:00Z</dcterms:modified>
  <cp:revision>3</cp:revision>
  <dc:subject/>
  <dc:title>Приложение 1</dc:title>
</cp:coreProperties>
</file>