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 № 4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11 сессии 4 созыва  Совета Гирейского городского поселения Гулькевичского район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16 июня 2020 года № 3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решения Совета Гирейского городского поселения Гулькевичского района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годового отчета об исполнении бюджета Гирейского городского поселения Гулькевичского района за 2019 год»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Население Гирейского городского поселения Гулькевичского района с момента опубликования (обнародования) проекта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19 год»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19 год» в порядке, предусмотренном настоящим Порядком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19 год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Совета Гирей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19 год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19 год» (далее – рабочая группа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19 год» 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19 год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положениями устава Гирейского городского поселения Гулькевич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19 год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Гирейского городского поселения Гулькевичского района свое заключение и материалы  деятельности рабочей группы с приложением всех поступивших предложени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19 год») или отклонении предлож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Гирейского городского поселения Гулькевичского района в соответствии с Регламентом заслушивает доклад председательствующего на сессии представительного органа Гирейского город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19 год») подлежат официальному опубликованию.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ный специалист админист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ирейского городского поселения</w:t>
      </w:r>
    </w:p>
    <w:p>
      <w:pPr>
        <w:pStyle w:val="Normal"/>
        <w:ind w:hanging="0"/>
        <w:rPr/>
      </w:pPr>
      <w:r>
        <w:rPr>
          <w:szCs w:val="28"/>
        </w:rPr>
        <w:t>Гулькевичского района                                                                       Л.В. Кор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5:26:00Z</dcterms:created>
  <dc:creator>черенковагп</dc:creator>
  <dc:description/>
  <dc:language>en-US</dc:language>
  <cp:lastModifiedBy>acer</cp:lastModifiedBy>
  <cp:lastPrinted>2017-03-14T11:46:00Z</cp:lastPrinted>
  <dcterms:modified xsi:type="dcterms:W3CDTF">2020-06-30T05:26:00Z</dcterms:modified>
  <cp:revision>2</cp:revision>
  <dc:subject/>
  <dc:title>Зарегистрировано в Минюсте РФ 30 декабря 2004 г</dc:title>
</cp:coreProperties>
</file>