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307" w:hanging="0"/>
        <w:rPr/>
      </w:pPr>
      <w:r>
        <w:rPr>
          <w:sz w:val="28"/>
          <w:szCs w:val="28"/>
        </w:rPr>
        <w:t>к решению 15  сессии 4  созыва Совета Гирейского городского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1 сентября 2020 год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4860" w:hanging="0"/>
        <w:jc w:val="center"/>
        <w:rPr/>
      </w:pPr>
      <w:r>
        <w:rPr>
          <w:sz w:val="28"/>
          <w:szCs w:val="28"/>
        </w:rPr>
        <w:t>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1 марта 2006 года № 3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в редакции решения) </w:t>
      </w:r>
    </w:p>
    <w:p>
      <w:pPr>
        <w:pStyle w:val="Normal"/>
        <w:ind w:left="5307" w:hanging="0"/>
        <w:rPr>
          <w:sz w:val="28"/>
          <w:szCs w:val="28"/>
        </w:rPr>
      </w:pP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______№__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й комиссии Гирейского городского поселения                                                     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22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Роман Александрович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ирейского городского поселения Гулькевич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ючников Владимир Иванович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Совета Гирейского городского поселения Гулькевичского района, заместитель председателя </w:t>
            </w:r>
          </w:p>
        </w:tc>
      </w:tr>
      <w:tr>
        <w:trPr>
          <w:trHeight w:val="127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Евген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Гирейского городского поселения Гулькевичского района,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Владимировна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Гирейского городского поселения Гулькевич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бе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.о. руководителя МКУ «Учреждение по обеспечению деятельности органов местного самоуправления и муниципальных учреждений Гирейского городского поселения Гулькевич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Гирейского городского поселения Гулькевичского района;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ко Вера Григор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Гирейского городского поселения Гулькевичского района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В.Гриц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5:00Z</dcterms:created>
  <dc:creator>Глава</dc:creator>
  <dc:description/>
  <cp:keywords/>
  <dc:language>en-US</dc:language>
  <cp:lastModifiedBy>User</cp:lastModifiedBy>
  <cp:lastPrinted>2018-04-25T14:32:00Z</cp:lastPrinted>
  <dcterms:modified xsi:type="dcterms:W3CDTF">2020-12-17T12:30:00Z</dcterms:modified>
  <cp:revision>12</cp:revision>
  <dc:subject/>
  <dc:title> на основании решения первого заместителя главы администрации</dc:title>
</cp:coreProperties>
</file>