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55955" cy="816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ar-SA"/>
        </w:rPr>
        <w:t>12  сессии  4  созыв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от  31.07 2020 года                                                                                       № _2_</w:t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поселок 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1</w:t>
      </w:r>
      <w:r>
        <w:rPr>
          <w:b/>
          <w:lang w:val="en-US"/>
        </w:rPr>
        <w:t>9</w:t>
      </w:r>
      <w:r>
        <w:rPr>
          <w:b/>
        </w:rPr>
        <w:t xml:space="preserve">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8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60 сессии 2 созыва Совета Гирейского городского поселения Гулькевичского района от 11 июля 2013 года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районного бюджета за 2019 год  по доходам в сумме 32075,0 тыс. рублей, расходам в сумме 29665,2 тыс. рублей с превышением доходов над расходами (профицит местного бюджета) в сумме 2409,8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19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2) исполнение доходов бюджета по кодам доходов, подвидов доходов, классификации операций сектора государственного управления, относящихся к доходам Гирейского городского поселения Гулькевичского района                                                                     за 2019 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за 2019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3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Cs w:val="20"/>
        </w:rPr>
        <w:t>3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4)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расходов бюджета Гирейского городского поселения Гулькевичского района по разделам, подразделам классификации расходов бюджетов за 2019 год 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5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19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6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7) исполнение источников  финансирования дефицита бюджета Гирейского городского поселения Гулькевич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19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7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858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>Исполняющий обязанности главы 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</w:t>
            </w:r>
            <w:r>
              <w:rPr>
                <w:b w:val="false"/>
                <w:bCs w:val="false"/>
              </w:rPr>
              <w:t>А.В. Грицак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меститель председателя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</w:t>
            </w:r>
            <w:r>
              <w:rPr>
                <w:b w:val="false"/>
                <w:bCs w:val="false"/>
              </w:rPr>
              <w:t>Т.С. Козл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06:00Z</dcterms:created>
  <dc:creator>Оксана</dc:creator>
  <dc:description/>
  <cp:keywords/>
  <dc:language>en-US</dc:language>
  <cp:lastModifiedBy>User</cp:lastModifiedBy>
  <cp:lastPrinted>2020-12-08T14:38:00Z</cp:lastPrinted>
  <dcterms:modified xsi:type="dcterms:W3CDTF">2020-12-14T07:52:00Z</dcterms:modified>
  <cp:revision>6</cp:revision>
  <dc:subject/>
  <dc:title>ПРИЛОЖЕНИЕ № 1</dc:title>
</cp:coreProperties>
</file>