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autoSpaceDE w:val="true"/>
              <w:ind w:left="4111" w:hanging="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ЛОЖЕНИЕ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autoSpaceDE w:val="true"/>
              <w:ind w:left="4111" w:hanging="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решению Совета Гирейского город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left="4111" w:hanging="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 27.02.2020 года № _1__</w:t>
            </w:r>
          </w:p>
        </w:tc>
      </w:tr>
    </w:tbl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widowControl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я решения о применении мер ответственности к депутату, выборному должностному лицу органов местного самоуправления Гирейского городского поселения Гулькевич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widowControl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Порядок </w:t>
      </w:r>
      <w:r>
        <w:rPr>
          <w:bCs/>
          <w:sz w:val="28"/>
          <w:szCs w:val="28"/>
        </w:rPr>
        <w:t xml:space="preserve">принятия решения о применении мер ответственности к депутату, выборному должностному лицу органов местного самоуправления Гирейского городского поселения Гулькевич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(далее – порядок) </w:t>
      </w:r>
      <w:r>
        <w:rPr>
          <w:sz w:val="28"/>
          <w:szCs w:val="28"/>
        </w:rPr>
        <w:t>определяет правила принятия решения о применении мер ответственности к депутату, выборному должностному лицу органов местного самоуправления Гирейского городского поселения Гулькевичского района (далее – лица, замещающие муниципальные должности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2. К депутату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едупрежд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 освобождение депутата от должности в представительном органе муниципального образования, с лишением права занимать должности в представительном органе муниципального образования, до прекращения срока его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 xml:space="preserve">выборному должностному лицу, </w:t>
      </w:r>
      <w:r>
        <w:rPr>
          <w:spacing w:val="2"/>
          <w:sz w:val="28"/>
          <w:szCs w:val="28"/>
          <w:shd w:fill="FFFFFF" w:val="clear"/>
        </w:rPr>
        <w:t>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жет быть применена мера ответственности в виде предупреждения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Решение о применении мер ответственности, предусмотренных пунктом 2 порядка (далее – меры ответственности), принимается Советом Гирейского городского поселения Гулькевичского района большинством голосов от числа избранных депутатов на основании результатов открытого голосова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 По результатам проверки, проведенной по решению главы администрации (губернатора) Краснодарского края в соответствии с Законом Краснодарского края  от 25 июля 2017 года № 3653-КЗ «О порядке осуществления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, и лицами, замещающими муниципальные должности» в  Совет Гирейского городского поселения Гулькевичского района поступает заявление главы администрации (губернатора) Краснодарского края, предусмотренного частью 7.3 статьи 40 Федерального закона от 6 октября 2003 года № 131-ФЗ «Об общих принципах организации местного самоуправления в Российской Федерации» (далее – Федеральный закон), содержащего обстоятельства допущенных нарушений (далее – заявление), лицом, указанным в части 7.1 статьи 40 Федерально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При поступлении в  Совет Гирейского городского поселения Гулькевичского района заявления председатель  Совета Гирейского городского поселения Гулькевичского района в 10-дневный ср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товит доклад, содержащий предложение о применении к лицу, замещающему муниципальную должность, мер ответственности (далее – доклад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сьменно уведомляет о содержании поступившего заявления лицо, в отношении которого поступило заявление, а также о дате, времени и месте его рассмотр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ъясняет любым доступным способом, позволяющим подтвердить факт разъяснения, порядок принятия решения о применении мер ответственности к лицу, в отношении которого поступило зая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исьменно уведомляет главу администрации (губернатора) Краснодарского края о дате, времени и месте рассмотрения зая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агает лицу, в отношении которого поступило заявление дать письменные пояснения по существу выявленных нарушений, которые будут оглашены при рассмотрении заявления Советом Гирейского городского поселения Гулькевичского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Неявка лица, в отношении которого поступило заявление своевременно извещенного о месте и времени заседания Совета Гирейского городского поселения Гулькевичского района, не препятствует рассмотрению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ком случае копия принятого решения должна быть вручена либо направлена по почте указанному лицу не позднее трех рабочих дней после принятия соответствующего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. Решение Совета Гирейского городского поселения Гулькевичского района по вопросу применения меры ответственности к лицу, указанному в части 7.1 статьи 40 Федерального закона, принимается не позднее чем через 30 дней со дня поступления в Совет Гирейского городского поселения Гулькевичского района заявления, не считая периода временной нетрудоспособности лица, замещающего муниципальную должность, а также пребывания его в отпуск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В ходе рассмотрения вопроса по поступившему заявлению председатель Совета Гирейского городского поселения Гулькевичского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лашает поступившее зая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ъясняет присутствующим депутатам о недопустимости возможного возникновения конфликта интересов при рассмотрении данного вопроса и предлагает принять меры по устранению возможного возникновения конфликта интересов при принятии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лашает письменные пояснения лица, в отношении которого поступило заявление и предлагает ему выступить по рассматриваемому вопро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утат, в отношении которого поступило заявление, не принимает участие в голосова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итогам голосования Совет Гирейского городского поселения Гулькевичского района принимает определенное итогами голосования решение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 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 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принятом решении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 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администрации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ирейского городского поселения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Гулькевичского района                                                                       О.В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32:00Z</dcterms:created>
  <dc:creator>Admin</dc:creator>
  <dc:description/>
  <cp:keywords/>
  <dc:language>en-US</dc:language>
  <cp:lastModifiedBy>User</cp:lastModifiedBy>
  <cp:lastPrinted>2020-02-10T11:48:00Z</cp:lastPrinted>
  <dcterms:modified xsi:type="dcterms:W3CDTF">2020-12-10T11:14:00Z</dcterms:modified>
  <cp:revision>5</cp:revision>
  <dc:subject/>
  <dc:title/>
</cp:coreProperties>
</file>