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5595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 сессии  4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 09.10. 2019 года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1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 Гир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стоянно действующих депутатских комиссий Сов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ирейского городского поселения Гулькевичского район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о статьей 29 Устава Гирейского городского поселения Совет Гирейского городского поселения Гулькевичского района решил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Утвердить перечень постоянно действующих депутатских комиссий Совета Гирейского городского поселения Гулькевичского района 4 созыва (приложение № 1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Утвердить списочный состав действующих депутатских комиссий Совета Гирейского городского поселения Гулькевичского района (приложение № 2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Рекомендовать членам постоянно действующих депутатских комиссий Совета Гирейского городского поселения  избрать председателей, заместителей председателей, секретарей комиссий на своих первых заседания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твердить списочный состав действующих депутатских комиссий Совета Гирейского городского поселения Гулькевичского района с избранными председателями, заместителями председателей, секретарями комиссий (приложение № 3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Решение 3 сессии 3 созыва Совета Гирейского городского поселения № 3 от 10 октября 2014 года «Об утверждении постоянно действующих депутатских комиссий» отменить в цело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выполнением настоящего решения возложить на председателя Совета Гирейского город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Решение вступает в силу с момента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ирейского город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       </w:t>
        <w:tab/>
        <w:tab/>
        <w:tab/>
        <w:tab/>
        <w:tab/>
        <w:tab/>
        <w:t xml:space="preserve">В.И. Ключников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46:00Z</dcterms:created>
  <dc:creator>Comp</dc:creator>
  <dc:description/>
  <cp:keywords/>
  <dc:language>en-US</dc:language>
  <cp:lastModifiedBy>User</cp:lastModifiedBy>
  <cp:lastPrinted>2019-05-28T16:37:00Z</cp:lastPrinted>
  <dcterms:modified xsi:type="dcterms:W3CDTF">2020-12-01T06:24:00Z</dcterms:modified>
  <cp:revision>42</cp:revision>
  <dc:subject/>
  <dc:title>Приложение № 1</dc:title>
</cp:coreProperties>
</file>