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528"/>
        <w:gridCol w:w="425"/>
        <w:gridCol w:w="1559"/>
      </w:tblGrid>
      <w:tr>
        <w:trPr>
          <w:trHeight w:val="850" w:hRule="exac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ИРЕЙСКОГО ГОРОДСКОГО ПОСЕЛЕНИЯ ГУЛЬКЕВИЧСКОГО РАЙОНА</w:t>
            </w:r>
          </w:p>
        </w:tc>
      </w:tr>
      <w:tr>
        <w:trPr>
          <w:trHeight w:val="851" w:hRule="exac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Гир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рейского город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 год, назначении даты проведения публичных слуш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и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проекта бюджета Гирейского горо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Гулькевич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здании рабочей группы по учету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бюджета Гир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Положением о бюджетном процессе в Гирейском городском поселении Гулькевичского района, утвержденного решением 78 сессии 3 созыва Совета Гирейского городского поселения Гулькевичского района от 28 августа 2019 года № 2 «Об утверждении Положения о бюджетном процессе в Гирейском городском поселении Гулькевичского района», статьями 5 и 14 Положения о публичных слушаниях в Гирейском городском поселении Гулькевичского района, утвержденного решением 12 сессии I созыва Совета Гирейского городского поселения Гулькевичского района от 30 июня 2006 года № 4 «Об утверждении Положения о публичных слушаниях в Гирейском  городском поселении Гулькевичского района»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Опубликовать проект бюджета Гирейского городского поселения Гулькевичского района на 2021 год в газете «В 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значить проведение публичных слушаний по теме: «Рассмотрение проекта бюджета Гирейского городского поселения Гулькевичского района на 2021 год»  на  1 дека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Образовать оргкомитет по проведению публичных слушаний по теме: «Рассмотрение проекта бюджета Гирейского городского поселения Гулькевичского района на 2021 год» и утвердить его состав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бразовать рабочую группу по учету предложений по проекту бюджета Гирейского городского поселения Гулькевичского района на 2021 год и утвердить ее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твердить Порядок учета предложений и участия граждан в обсуждении проекта бюджета Гирейского городского поселения Гулькевичского района на 2021 год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 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Гир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 xml:space="preserve">   </w:t>
        <w:tab/>
        <w:tab/>
        <w:tab/>
        <w:t xml:space="preserve">      Р.А. Алек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8:00Z</dcterms:created>
  <dc:creator>Осипова</dc:creator>
  <dc:description/>
  <dc:language>en-US</dc:language>
  <cp:lastModifiedBy>acer</cp:lastModifiedBy>
  <cp:lastPrinted>2019-11-20T14:08:00Z</cp:lastPrinted>
  <dcterms:modified xsi:type="dcterms:W3CDTF">2020-11-16T12:39:00Z</dcterms:modified>
  <cp:revision>3</cp:revision>
  <dc:subject/>
  <dc:title>21</dc:title>
</cp:coreProperties>
</file>